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420" w:before="150" w:after="225"/>
        <w:jc w:val="right"/>
        <w:textAlignment w:val="baseline"/>
        <w:outlineLvl w:val="1"/>
        <w:rPr>
          <w:rFonts w:ascii="Georgia" w:hAnsi="Georgia" w:eastAsia="Times New Roman" w:cs="Times New Roman"/>
          <w:color w:val="13382A"/>
          <w:sz w:val="42"/>
          <w:szCs w:val="42"/>
          <w:lang w:bidi="ar-SA"/>
        </w:rPr>
      </w:pPr>
      <w:r>
        <w:rPr>
          <w:rFonts w:eastAsia="Times New Roman" w:cs="Times New Roman" w:ascii="Georgia" w:hAnsi="Georgia"/>
          <w:color w:val="13382A"/>
          <w:sz w:val="42"/>
          <w:szCs w:val="42"/>
          <w:lang w:bidi="ar-SA"/>
        </w:rPr>
        <w:t>Когоут Павел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13382A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13382A"/>
          <w:sz w:val="28"/>
          <w:szCs w:val="28"/>
          <w:lang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КОРОЛЕ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тия играется без перерыва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ллерман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редина восьмидесятых год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на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зал в особняке, построенном на рубеже столетий. Сквозь за</w:t>
        <w:softHyphen/>
        <w:t>стекленную дверь виден сад с фруктовыми деревьями; деревья без листьев; за забором современный микрорайон. Из зала одна дверь ведет в вестибюль и прочие помещения виллы, другая</w:t>
      </w:r>
      <w:r>
        <w:rPr>
          <w:rStyle w:val="21"/>
          <w:rFonts w:eastAsia="Courier New"/>
          <w:sz w:val="28"/>
          <w:szCs w:val="28"/>
        </w:rPr>
        <w:t xml:space="preserve"> — </w:t>
      </w:r>
      <w:r>
        <w:rPr>
          <w:rStyle w:val="2Tahoma8pt"/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ванную, где горит свет.</w:t>
      </w:r>
    </w:p>
    <w:p>
      <w:pPr>
        <w:pStyle w:val="23"/>
        <w:shd w:fill="auto" w:val="clear"/>
        <w:spacing w:lineRule="auto" w:line="276"/>
        <w:ind w:left="80" w:right="300" w:hanging="0"/>
        <w:rPr>
          <w:sz w:val="28"/>
          <w:szCs w:val="28"/>
        </w:rPr>
      </w:pPr>
      <w:r>
        <w:rPr>
          <w:sz w:val="28"/>
          <w:szCs w:val="28"/>
        </w:rPr>
        <w:t>Зал носит причудливые следы многих перестроек, часть обстанов</w:t>
        <w:softHyphen/>
        <w:t>ки состоит из вещей начала века и двадцатых-тридцатых годов. Наше время представлено телевизором, тумбой музыкального ком</w:t>
        <w:softHyphen/>
        <w:t>байна и торшером современного дизайна. Огромный сверкающий набор ударных инструментов выглядит здесь особенно чужеродным. Доминантой зала, без сомнения, являются два больших реалисти</w:t>
        <w:softHyphen/>
        <w:t>чески исполненных маслом портрета. На одном</w:t>
      </w:r>
      <w:r>
        <w:rPr>
          <w:rStyle w:val="21"/>
          <w:sz w:val="28"/>
          <w:szCs w:val="28"/>
        </w:rPr>
        <w:t xml:space="preserve"> — </w:t>
      </w:r>
      <w:r>
        <w:rPr>
          <w:sz w:val="28"/>
          <w:szCs w:val="28"/>
        </w:rPr>
        <w:t>писаная краса</w:t>
        <w:softHyphen/>
        <w:t>вица в костюме Кармен. На другом</w:t>
      </w:r>
      <w:r>
        <w:rPr>
          <w:rStyle w:val="21"/>
          <w:sz w:val="28"/>
          <w:szCs w:val="28"/>
        </w:rPr>
        <w:t xml:space="preserve"> — </w:t>
      </w:r>
      <w:r>
        <w:rPr>
          <w:sz w:val="28"/>
          <w:szCs w:val="28"/>
        </w:rPr>
        <w:t>бледный молодой человек; та</w:t>
        <w:softHyphen/>
        <w:t>кими со времен Франца Кафки представляются нам еврейские</w:t>
      </w:r>
    </w:p>
    <w:p>
      <w:pPr>
        <w:pStyle w:val="23"/>
        <w:shd w:fill="auto" w:val="clear"/>
        <w:spacing w:lineRule="auto" w:line="276" w:before="0" w:after="120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ллигенты.</w:t>
      </w:r>
    </w:p>
    <w:p>
      <w:pPr>
        <w:pStyle w:val="23"/>
        <w:shd w:fill="auto" w:val="clear"/>
        <w:spacing w:lineRule="auto" w:line="27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цент</w:t>
      </w:r>
      <w:r>
        <w:rPr>
          <w:rStyle w:val="21"/>
          <w:sz w:val="28"/>
          <w:szCs w:val="28"/>
        </w:rPr>
        <w:t xml:space="preserve"> — </w:t>
      </w:r>
      <w:r>
        <w:rPr>
          <w:sz w:val="28"/>
          <w:szCs w:val="28"/>
        </w:rPr>
        <w:t>ему около семидесяти лет, выглядит еще достаточно крепко, одет по-домашнему,</w:t>
      </w:r>
      <w:r>
        <w:rPr>
          <w:rStyle w:val="21"/>
          <w:sz w:val="28"/>
          <w:szCs w:val="28"/>
        </w:rPr>
        <w:t xml:space="preserve"> — </w:t>
      </w:r>
      <w:r>
        <w:rPr>
          <w:sz w:val="28"/>
          <w:szCs w:val="28"/>
        </w:rPr>
        <w:t>сосредоточенно ломает голову над шахматной доской.</w:t>
      </w:r>
    </w:p>
    <w:p>
      <w:pPr>
        <w:pStyle w:val="23"/>
        <w:shd w:fill="auto" w:val="clear"/>
        <w:spacing w:lineRule="auto" w:line="276" w:before="0" w:after="529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ма</w:t>
      </w:r>
      <w:r>
        <w:rPr>
          <w:rStyle w:val="21"/>
          <w:sz w:val="28"/>
          <w:szCs w:val="28"/>
        </w:rPr>
        <w:t xml:space="preserve"> — </w:t>
      </w:r>
      <w:r>
        <w:rPr>
          <w:sz w:val="28"/>
          <w:szCs w:val="28"/>
        </w:rPr>
        <w:t>чуть моложе его; изящна и все еще привлекательна; в ут</w:t>
        <w:softHyphen/>
        <w:t>реннем халате, на голове тюрбан,</w:t>
      </w:r>
      <w:r>
        <w:rPr>
          <w:rStyle w:val="21"/>
          <w:sz w:val="28"/>
          <w:szCs w:val="28"/>
        </w:rPr>
        <w:t xml:space="preserve"> — </w:t>
      </w:r>
      <w:r>
        <w:rPr>
          <w:sz w:val="28"/>
          <w:szCs w:val="28"/>
        </w:rPr>
        <w:t>выходит из маленькой двери слева и медленно идет к двери справа, на ходу кончиками пальцев втирая крем в лицо.</w:t>
      </w:r>
    </w:p>
    <w:p>
      <w:pPr>
        <w:pStyle w:val="11"/>
        <w:shd w:fill="auto" w:val="clear"/>
        <w:spacing w:lineRule="auto" w:line="276" w:before="0" w:after="145"/>
        <w:ind w:left="80" w:hanging="80"/>
        <w:rPr>
          <w:sz w:val="28"/>
          <w:szCs w:val="28"/>
        </w:rPr>
      </w:pPr>
      <w:r>
        <w:rPr>
          <w:sz w:val="28"/>
          <w:szCs w:val="28"/>
        </w:rPr>
        <w:t xml:space="preserve">а м а </w:t>
      </w:r>
      <w:r>
        <w:rPr>
          <w:rStyle w:val="Style15"/>
          <w:sz w:val="28"/>
          <w:szCs w:val="28"/>
        </w:rPr>
        <w:t>(не останавливаясь).</w:t>
      </w:r>
      <w:r>
        <w:rPr>
          <w:sz w:val="28"/>
          <w:szCs w:val="28"/>
        </w:rPr>
        <w:t xml:space="preserve"> Когда мы с Еленой обедали вчера у Яме- ка, </w:t>
      </w:r>
      <w:r>
        <w:rPr>
          <w:rStyle w:val="Style15"/>
          <w:sz w:val="28"/>
          <w:szCs w:val="28"/>
        </w:rPr>
        <w:t>я</w:t>
      </w:r>
      <w:r>
        <w:rPr>
          <w:sz w:val="28"/>
          <w:szCs w:val="28"/>
        </w:rPr>
        <w:t xml:space="preserve"> глазам своим не поверила: теперь, после этого... я правильно произношу? — Чернобыля, в меню указывают не только цену, но еще и дозу облучения — баранины, грибов, — столько-то и столько- то этих, как их там называют? Ампер? Вольт?.. Возле сыра и спар</w:t>
        <w:softHyphen/>
        <w:t>жи стояло: «безвредно для здоровья». Повару Ямека приходится ежедневно по дороге с базара заходить в какое-то атомное заведе</w:t>
        <w:softHyphen/>
        <w:t>ние, где охотно подрабатывают на частных экспертизах, с ума мож</w:t>
        <w:softHyphen/>
        <w:t>но сойти... Ты уже сделал ход?</w:t>
      </w:r>
    </w:p>
    <w:p>
      <w:pPr>
        <w:pStyle w:val="23"/>
        <w:shd w:fill="auto" w:val="clear"/>
        <w:spacing w:lineRule="auto" w:line="276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цент качает головой. Дама исчезает в ванной.</w:t>
      </w:r>
    </w:p>
    <w:p>
      <w:pPr>
        <w:pStyle w:val="23"/>
        <w:shd w:fill="auto" w:val="clear"/>
        <w:spacing w:lineRule="auto" w:line="276" w:before="0" w:after="49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цент продолжает ломать голову над доской.</w:t>
      </w:r>
    </w:p>
    <w:p>
      <w:pPr>
        <w:pStyle w:val="23"/>
        <w:shd w:fill="auto" w:val="clear"/>
        <w:spacing w:lineRule="auto" w:line="276"/>
        <w:ind w:left="80" w:hanging="80"/>
        <w:rPr>
          <w:sz w:val="28"/>
          <w:szCs w:val="28"/>
        </w:rPr>
      </w:pPr>
      <w:r>
        <w:rPr>
          <w:rStyle w:val="21"/>
          <w:sz w:val="28"/>
          <w:szCs w:val="28"/>
        </w:rPr>
        <w:t>Д а м а (</w:t>
      </w:r>
      <w:r>
        <w:rPr>
          <w:sz w:val="28"/>
          <w:szCs w:val="28"/>
        </w:rPr>
        <w:t>выходит из ванной и медленно пересекает сцену; на этот раз она на ходу полирует себе ногти).</w:t>
      </w:r>
      <w:r>
        <w:rPr>
          <w:rStyle w:val="21"/>
          <w:sz w:val="28"/>
          <w:szCs w:val="28"/>
        </w:rPr>
        <w:t xml:space="preserve"> Наш Франци рассказывал мне</w:t>
      </w:r>
      <w:r>
        <w:rPr>
          <w:sz w:val="28"/>
          <w:szCs w:val="28"/>
        </w:rPr>
        <w:t>вчера совершенно невероятную историю, в их институте один со</w:t>
        <w:softHyphen/>
        <w:t>трудник, которому изменяла жена, решил утешиться с одной из сво</w:t>
        <w:softHyphen/>
        <w:t>их коллег, о чем его жене стало вскоре известно, и она ухватилась за этот повод, чтобы порвать с ним, наконец, формально, тем самым она спугнула коллегу, которая в свою очередь была замужем, и та немедленно дала задний ход, что привело нашего типа в ярость, и он решил покончить с собой, причем дважды, чтобы ни одна из по</w:t>
        <w:softHyphen/>
        <w:t>кинувших его дам не ушла от ответственности, и знаешь, как он это совершил? С петлей на шее взгромоздился на табурет и включил сразу две видеокамеры, чтобы каждая из неверных в наказание по</w:t>
        <w:softHyphen/>
        <w:t>лучила по кассете... Ты походил уже?</w:t>
      </w:r>
    </w:p>
    <w:p>
      <w:pPr>
        <w:pStyle w:val="11"/>
        <w:shd w:fill="auto" w:val="clear"/>
        <w:spacing w:lineRule="auto" w:line="276" w:before="0" w:after="145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Сейчас...</w:t>
      </w:r>
    </w:p>
    <w:p>
      <w:pPr>
        <w:pStyle w:val="23"/>
        <w:shd w:fill="auto" w:val="clear"/>
        <w:spacing w:lineRule="auto" w:line="276" w:before="0" w:after="4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ама исчезает в ванной. Доцент ломает голову дальше.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(выходит из ванной и медленно пересекает сцену, на ходу она сушит ногти; смеется).</w:t>
      </w:r>
      <w:r>
        <w:rPr>
          <w:sz w:val="28"/>
          <w:szCs w:val="28"/>
        </w:rPr>
        <w:t xml:space="preserve"> ...И я сразу вспомнила, как одна моя соуче</w:t>
        <w:softHyphen/>
        <w:t>ница по консерватории — Яна? нет, Гана! — пригласила к себе на</w:t>
        <w:softHyphen/>
        <w:t>шего общего приятеля, тенора; зная, что ее родители собираются в кино, оба решили рискнуть, но когда они уже были в постели, вне</w:t>
        <w:softHyphen/>
        <w:t>запно вернулась мать, забывшая очки в кармане другого пальто, и в гардеробе она обнаружила совершенно голого парня, который в ужасе поклонился ей и произнес: — Целую ручку, сударыня, наде</w:t>
        <w:softHyphen/>
        <w:t>юсь, Ганичка дома? Сегодня ничего подобного произойти не могло бы, не так ли?</w:t>
      </w:r>
    </w:p>
    <w:p>
      <w:pPr>
        <w:pStyle w:val="23"/>
        <w:shd w:fill="auto" w:val="clear"/>
        <w:spacing w:lineRule="auto" w:line="276"/>
        <w:ind w:left="300" w:right="20" w:hanging="280"/>
        <w:rPr>
          <w:sz w:val="28"/>
          <w:szCs w:val="28"/>
        </w:rPr>
      </w:pPr>
      <w:r>
        <w:rPr>
          <w:rStyle w:val="22pt"/>
          <w:sz w:val="28"/>
          <w:szCs w:val="28"/>
        </w:rPr>
        <w:t>Доцент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{он сделал между тем неуверенный ход).</w:t>
      </w:r>
      <w:r>
        <w:rPr>
          <w:rStyle w:val="21"/>
          <w:sz w:val="28"/>
          <w:szCs w:val="28"/>
        </w:rPr>
        <w:t xml:space="preserve"> Почему не мог</w:t>
        <w:softHyphen/>
        <w:t>ло бы?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Разве нынешние молодые люди здороваются когда-нибудь? Ты пошел уже?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Да... И как тебе пришла в голову..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Что?.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Эта история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Просто вспомнила..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sz w:val="28"/>
          <w:szCs w:val="28"/>
        </w:rPr>
        <w:t>Д о ц е н т. Но почему? В какой связи?</w:t>
      </w:r>
    </w:p>
    <w:p>
      <w:pPr>
        <w:pStyle w:val="23"/>
        <w:shd w:fill="auto" w:val="clear"/>
        <w:spacing w:lineRule="auto" w:line="276"/>
        <w:ind w:left="300" w:right="20" w:hanging="280"/>
        <w:rPr>
          <w:sz w:val="28"/>
          <w:szCs w:val="28"/>
        </w:rPr>
      </w:pPr>
      <w:r>
        <w:rPr>
          <w:rStyle w:val="22pt"/>
          <w:sz w:val="28"/>
          <w:szCs w:val="28"/>
        </w:rPr>
        <w:t>Дама.</w:t>
      </w:r>
      <w:r>
        <w:rPr>
          <w:rStyle w:val="21"/>
          <w:sz w:val="28"/>
          <w:szCs w:val="28"/>
        </w:rPr>
        <w:t xml:space="preserve"> Без в</w:t>
      </w:r>
      <w:bookmarkStart w:id="0" w:name="_GoBack"/>
      <w:bookmarkEnd w:id="0"/>
      <w:r>
        <w:rPr>
          <w:rStyle w:val="21"/>
          <w:sz w:val="28"/>
          <w:szCs w:val="28"/>
        </w:rPr>
        <w:t xml:space="preserve">сякой связи... Забудь! </w:t>
      </w:r>
      <w:r>
        <w:rPr>
          <w:sz w:val="28"/>
          <w:szCs w:val="28"/>
        </w:rPr>
        <w:t>(Возвратившись к доске, она, не раз</w:t>
        <w:softHyphen/>
        <w:t>думывая, делает ход, затем продолжает свой путь, направляясь к ванной.)</w:t>
      </w:r>
      <w:r>
        <w:rPr>
          <w:rStyle w:val="21"/>
          <w:sz w:val="28"/>
          <w:szCs w:val="28"/>
        </w:rPr>
        <w:t xml:space="preserve"> Ах! (</w:t>
      </w:r>
      <w:r>
        <w:rPr>
          <w:sz w:val="28"/>
          <w:szCs w:val="28"/>
        </w:rPr>
        <w:t>Останавливается.)</w:t>
      </w:r>
      <w:r>
        <w:rPr>
          <w:rStyle w:val="21"/>
          <w:sz w:val="28"/>
          <w:szCs w:val="28"/>
        </w:rPr>
        <w:t xml:space="preserve"> Ты прочел стихотворение, кото</w:t>
        <w:softHyphen/>
        <w:t>рое я тебе отметила?</w:t>
      </w:r>
    </w:p>
    <w:p>
      <w:pPr>
        <w:pStyle w:val="23"/>
        <w:shd w:fill="auto" w:val="clear"/>
        <w:spacing w:lineRule="auto" w:line="276"/>
        <w:ind w:left="300" w:hanging="280"/>
        <w:rPr>
          <w:sz w:val="28"/>
          <w:szCs w:val="28"/>
        </w:rPr>
      </w:pPr>
      <w:r>
        <w:rPr>
          <w:rStyle w:val="22pt"/>
          <w:sz w:val="28"/>
          <w:szCs w:val="28"/>
        </w:rPr>
        <w:t>Доцент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(снова раздумывает над партией).</w:t>
      </w:r>
      <w:r>
        <w:rPr>
          <w:rStyle w:val="21"/>
          <w:sz w:val="28"/>
          <w:szCs w:val="28"/>
        </w:rPr>
        <w:t xml:space="preserve"> Где?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sz w:val="28"/>
          <w:szCs w:val="28"/>
        </w:rPr>
        <w:t>Д а м а. Да в сегодняшней же газете..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sz w:val="28"/>
          <w:szCs w:val="28"/>
        </w:rPr>
        <w:t>Д о ц е н т. Я ее еще не читал..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Ты еще не читал сегодняшнюю газету?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sz w:val="28"/>
          <w:szCs w:val="28"/>
        </w:rPr>
        <w:t>Д о ц е н т. Я принадлежу к числу людей, которые не читают газет, ког</w:t>
        <w:softHyphen/>
        <w:t>да играют в шахматы!</w:t>
      </w:r>
    </w:p>
    <w:p>
      <w:pPr>
        <w:pStyle w:val="11"/>
        <w:shd w:fill="auto" w:val="clear"/>
        <w:spacing w:lineRule="auto" w:line="276" w:before="0" w:after="64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Но это тебя касается! (</w:t>
      </w:r>
      <w:r>
        <w:rPr>
          <w:rStyle w:val="Style15"/>
          <w:sz w:val="28"/>
          <w:szCs w:val="28"/>
        </w:rPr>
        <w:t>Берет газету и что-то ищет в ней.)</w:t>
      </w:r>
      <w:r>
        <w:rPr>
          <w:sz w:val="28"/>
          <w:szCs w:val="28"/>
        </w:rPr>
        <w:t xml:space="preserve"> Тут помещен текст из новой книги о жаргоне. Послушай:</w:t>
      </w:r>
    </w:p>
    <w:p>
      <w:pPr>
        <w:pStyle w:val="11"/>
        <w:shd w:fill="auto" w:val="clear"/>
        <w:spacing w:lineRule="auto" w:line="276" w:before="0" w:after="0"/>
        <w:ind w:left="1700" w:right="1040" w:hanging="0"/>
        <w:jc w:val="left"/>
        <w:rPr>
          <w:sz w:val="28"/>
          <w:szCs w:val="28"/>
        </w:rPr>
      </w:pPr>
      <w:r>
        <w:rPr>
          <w:sz w:val="28"/>
          <w:szCs w:val="28"/>
        </w:rPr>
        <w:t>В одно из прекрасных утр говорит сын матери: «Мутр, горше редьки мне школа обрыдла, не могу видеть это быдло.</w:t>
      </w:r>
    </w:p>
    <w:p>
      <w:pPr>
        <w:pStyle w:val="11"/>
        <w:shd w:fill="auto" w:val="clear"/>
        <w:spacing w:lineRule="auto" w:line="276" w:before="0" w:after="0"/>
        <w:ind w:left="1700" w:right="1040" w:hanging="0"/>
        <w:jc w:val="left"/>
        <w:rPr>
          <w:sz w:val="28"/>
          <w:szCs w:val="28"/>
        </w:rPr>
      </w:pPr>
      <w:r>
        <w:rPr>
          <w:sz w:val="28"/>
          <w:szCs w:val="28"/>
        </w:rPr>
        <w:t>Как войду туда, кажется мне, что я прямо по горло в г...не!</w:t>
      </w:r>
    </w:p>
    <w:p>
      <w:pPr>
        <w:pStyle w:val="11"/>
        <w:shd w:fill="auto" w:val="clear"/>
        <w:spacing w:lineRule="auto" w:line="276" w:before="0" w:after="0"/>
        <w:ind w:left="1700" w:hanging="0"/>
        <w:jc w:val="left"/>
        <w:rPr>
          <w:sz w:val="28"/>
          <w:szCs w:val="28"/>
        </w:rPr>
      </w:pPr>
      <w:r>
        <w:rPr>
          <w:sz w:val="28"/>
          <w:szCs w:val="28"/>
        </w:rPr>
        <w:t>До чего в этой школе все гадки!</w:t>
      </w:r>
    </w:p>
    <w:p>
      <w:pPr>
        <w:pStyle w:val="11"/>
        <w:shd w:fill="auto" w:val="clear"/>
        <w:spacing w:lineRule="auto" w:line="276" w:before="0" w:after="0"/>
        <w:ind w:left="1700" w:hanging="0"/>
        <w:jc w:val="left"/>
        <w:rPr>
          <w:sz w:val="28"/>
          <w:szCs w:val="28"/>
        </w:rPr>
      </w:pPr>
      <w:r>
        <w:rPr>
          <w:sz w:val="28"/>
          <w:szCs w:val="28"/>
        </w:rPr>
        <w:t>Окна б в ней перебил из рогатки!»</w:t>
      </w:r>
    </w:p>
    <w:p>
      <w:pPr>
        <w:pStyle w:val="11"/>
        <w:shd w:fill="auto" w:val="clear"/>
        <w:spacing w:lineRule="auto" w:line="276" w:before="0" w:after="0"/>
        <w:ind w:left="1700" w:hanging="0"/>
        <w:jc w:val="left"/>
        <w:rPr>
          <w:sz w:val="28"/>
          <w:szCs w:val="28"/>
        </w:rPr>
      </w:pPr>
      <w:r>
        <w:rPr>
          <w:sz w:val="28"/>
          <w:szCs w:val="28"/>
        </w:rPr>
        <w:t>Мать в ответ ему: «Брось-ка трепаться!</w:t>
      </w:r>
    </w:p>
    <w:p>
      <w:pPr>
        <w:pStyle w:val="11"/>
        <w:shd w:fill="auto" w:val="clear"/>
        <w:spacing w:lineRule="auto" w:line="276" w:before="0" w:after="0"/>
        <w:ind w:left="1700" w:hanging="0"/>
        <w:jc w:val="left"/>
        <w:rPr>
          <w:sz w:val="28"/>
          <w:szCs w:val="28"/>
        </w:rPr>
      </w:pPr>
      <w:r>
        <w:rPr>
          <w:sz w:val="28"/>
          <w:szCs w:val="28"/>
        </w:rPr>
        <w:t>Тебе в школу пора собираться!</w:t>
      </w:r>
    </w:p>
    <w:p>
      <w:pPr>
        <w:pStyle w:val="11"/>
        <w:shd w:fill="auto" w:val="clear"/>
        <w:spacing w:lineRule="auto" w:line="276" w:before="0" w:after="64"/>
        <w:ind w:left="1700" w:right="1040" w:hanging="0"/>
        <w:jc w:val="left"/>
        <w:rPr>
          <w:sz w:val="28"/>
          <w:szCs w:val="28"/>
        </w:rPr>
      </w:pPr>
      <w:r>
        <w:rPr>
          <w:sz w:val="28"/>
          <w:szCs w:val="28"/>
        </w:rPr>
        <w:t>Ждут тебя не дождутся дебилы, раз уж стал ты директором, милый».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sz w:val="28"/>
          <w:szCs w:val="28"/>
        </w:rPr>
        <w:t xml:space="preserve">Д о ц е н т (с </w:t>
      </w:r>
      <w:r>
        <w:rPr>
          <w:rStyle w:val="Style15"/>
          <w:sz w:val="28"/>
          <w:szCs w:val="28"/>
        </w:rPr>
        <w:t>удивлением смотрит на нее).</w:t>
      </w:r>
      <w:r>
        <w:rPr>
          <w:sz w:val="28"/>
          <w:szCs w:val="28"/>
        </w:rPr>
        <w:t xml:space="preserve"> Почему ты мне это чи</w:t>
        <w:softHyphen/>
        <w:t>таешь?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Разве это не интересно для переводчика? Ведь твой Шекспир тоже писал на жаргоне, не так ли?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sz w:val="28"/>
          <w:szCs w:val="28"/>
        </w:rPr>
        <w:t>Д о ц е н т. На арго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sz w:val="28"/>
          <w:szCs w:val="28"/>
        </w:rPr>
        <w:t>Д а м а. А это не одно и тоже?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Нет. И уж во всяком случае он не писал таких глупостей.</w:t>
      </w:r>
    </w:p>
    <w:p>
      <w:pPr>
        <w:pStyle w:val="11"/>
        <w:shd w:fill="auto" w:val="clear"/>
        <w:tabs>
          <w:tab w:val="clear" w:pos="708"/>
          <w:tab w:val="center" w:pos="4895" w:leader="none"/>
        </w:tabs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Ты походил уже?</w:t>
        <w:tab/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Только что!</w:t>
      </w:r>
    </w:p>
    <w:p>
      <w:pPr>
        <w:pStyle w:val="23"/>
        <w:shd w:fill="auto" w:val="clear"/>
        <w:spacing w:lineRule="auto" w:line="276"/>
        <w:ind w:left="300" w:right="20" w:hanging="280"/>
        <w:rPr>
          <w:sz w:val="28"/>
          <w:szCs w:val="28"/>
        </w:rPr>
      </w:pPr>
      <w:r>
        <w:rPr>
          <w:rStyle w:val="22pt"/>
          <w:sz w:val="28"/>
          <w:szCs w:val="28"/>
        </w:rPr>
        <w:t>Дама</w:t>
      </w:r>
      <w:r>
        <w:rPr>
          <w:rStyle w:val="21"/>
          <w:sz w:val="28"/>
          <w:szCs w:val="28"/>
        </w:rPr>
        <w:t xml:space="preserve"> (</w:t>
      </w:r>
      <w:r>
        <w:rPr>
          <w:sz w:val="28"/>
          <w:szCs w:val="28"/>
        </w:rPr>
        <w:t>возвращается к доске).</w:t>
      </w:r>
      <w:r>
        <w:rPr>
          <w:rStyle w:val="21"/>
          <w:sz w:val="28"/>
          <w:szCs w:val="28"/>
        </w:rPr>
        <w:t xml:space="preserve"> Извини, я не заметила... (</w:t>
      </w:r>
      <w:r>
        <w:rPr>
          <w:sz w:val="28"/>
          <w:szCs w:val="28"/>
        </w:rPr>
        <w:t>Хочет сде</w:t>
        <w:softHyphen/>
        <w:t>лать ход.)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{хватает ее за руку).</w:t>
      </w:r>
      <w:r>
        <w:rPr>
          <w:sz w:val="28"/>
          <w:szCs w:val="28"/>
        </w:rPr>
        <w:t xml:space="preserve"> Но ты уже походила!</w:t>
      </w:r>
    </w:p>
    <w:p>
      <w:pPr>
        <w:pStyle w:val="11"/>
        <w:shd w:fill="auto" w:val="clear"/>
        <w:spacing w:lineRule="auto" w:line="276" w:before="0" w:after="64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Ах, вот как... (</w:t>
      </w:r>
      <w:r>
        <w:rPr>
          <w:rStyle w:val="Style15"/>
          <w:sz w:val="28"/>
          <w:szCs w:val="28"/>
        </w:rPr>
        <w:t>Уходит в ванную.)</w:t>
      </w:r>
    </w:p>
    <w:p>
      <w:pPr>
        <w:pStyle w:val="23"/>
        <w:shd w:fill="auto" w:val="clear"/>
        <w:spacing w:lineRule="auto" w:line="276" w:before="0" w:after="56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цент собирается сделать ход, но тут же передумывает и продолжает ломать голову дальше.</w:t>
      </w:r>
    </w:p>
    <w:p>
      <w:pPr>
        <w:pStyle w:val="11"/>
        <w:shd w:fill="auto" w:val="clear"/>
        <w:spacing w:lineRule="auto" w:line="276" w:before="0" w:after="64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(выходит из ванной и медленно пересекает сцену, на голове у нее по-прежнему тюрбан, но халата уже нет; она в исключитель</w:t>
        <w:softHyphen/>
        <w:t>но элегантном белье и выравнивает швы чулок).</w:t>
      </w:r>
      <w:r>
        <w:rPr>
          <w:sz w:val="28"/>
          <w:szCs w:val="28"/>
        </w:rPr>
        <w:t xml:space="preserve"> Вчера, после того, как ты ушел спать, в вечернем выпуске последних известий пока</w:t>
        <w:softHyphen/>
        <w:t>зывали пленку об этом землетрясении, там была маленькая девоч</w:t>
        <w:softHyphen/>
        <w:t>ка, ноги которой были зажаты обвалившимися балками, снизу, из пробитых труб, поднималась вода, но поблизости не оказалось ни одного крана, никакого подъемного устройства, только — знаме</w:t>
        <w:softHyphen/>
        <w:t>ние времени! — кинокамера и микрофон, и с девочкой разговари</w:t>
        <w:softHyphen/>
        <w:t>вали, и она лепетала что-то о родителях, братьях и сестрах, не зная, что они погребены под обломками, лепетала, пока не захлебнулась, и репортер заметил тогда, как хорошо, что бедняжка оставила после себя хоть такой след, и я сидела, как парализованная, и подумала все же, что в чем-то он, может, и прав, а что бы ты сказал на это... Ты еще не сделал ход?</w:t>
      </w:r>
    </w:p>
    <w:p>
      <w:pPr>
        <w:pStyle w:val="23"/>
        <w:shd w:fill="auto" w:val="clear"/>
        <w:spacing w:lineRule="auto" w:line="276" w:before="0" w:after="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оцент качает головой. Дама исчезает в ванной. Доцент подносит руку к доске, но тут же ее отдергивает.</w:t>
      </w:r>
    </w:p>
    <w:p>
      <w:pPr>
        <w:pStyle w:val="11"/>
        <w:shd w:fill="auto" w:val="clear"/>
        <w:spacing w:lineRule="auto" w:line="276" w:before="0" w:after="72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(появляется из ванной и медленно пересекает сцену, расправ</w:t>
        <w:softHyphen/>
        <w:t>ляя только что надетую юбку).</w:t>
      </w:r>
      <w:r>
        <w:rPr>
          <w:sz w:val="28"/>
          <w:szCs w:val="28"/>
        </w:rPr>
        <w:t xml:space="preserve"> Представь себе, эта гусыня, я имею в виду Люксингер, она пела со мной еще в мой первый театральный сезон, совершенно потеряла голову, что — голову! — чувство само</w:t>
        <w:softHyphen/>
        <w:t>сохранения! Снова дала развесить повсюду плакаты — она соби</w:t>
        <w:softHyphen/>
        <w:t>рается исполнять песни Шумана, и в Большом концертном зале, между прочим, в то время как ей в лучшем случае следовало бы мурлыкать у себя на кухне, приготовляя обед, — дескать, концерт в благотворительных целях, а я скажу, это просто преступление про</w:t>
        <w:softHyphen/>
        <w:t>тив человечности, это надо было бы запретить, согласно постанов</w:t>
        <w:softHyphen/>
        <w:t xml:space="preserve">лению по борьбе с шумом. </w:t>
      </w:r>
      <w:r>
        <w:rPr>
          <w:rStyle w:val="Style15"/>
          <w:sz w:val="28"/>
          <w:szCs w:val="28"/>
        </w:rPr>
        <w:t>(Бросив взгляд на шахматную доску, ис</w:t>
        <w:softHyphen/>
        <w:t>чезает в ванной.)</w:t>
      </w:r>
    </w:p>
    <w:p>
      <w:pPr>
        <w:pStyle w:val="23"/>
        <w:shd w:fill="auto" w:val="clear"/>
        <w:spacing w:lineRule="auto" w:line="276" w:before="0" w:after="4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оцент делает, наконец, ход, но сейчас же переставляет фигуру на прежнее место,</w:t>
      </w:r>
      <w:r>
        <w:rPr>
          <w:rStyle w:val="21"/>
          <w:sz w:val="28"/>
          <w:szCs w:val="28"/>
        </w:rPr>
        <w:t xml:space="preserve"> —</w:t>
      </w:r>
      <w:r>
        <w:rPr>
          <w:sz w:val="28"/>
          <w:szCs w:val="28"/>
        </w:rPr>
        <w:t>убедившись, что Дама не видела этого,</w:t>
      </w:r>
      <w:r>
        <w:rPr>
          <w:rStyle w:val="21"/>
          <w:sz w:val="28"/>
          <w:szCs w:val="28"/>
        </w:rPr>
        <w:t xml:space="preserve"> — </w:t>
      </w:r>
      <w:r>
        <w:rPr>
          <w:sz w:val="28"/>
          <w:szCs w:val="28"/>
        </w:rPr>
        <w:t>и дела</w:t>
        <w:softHyphen/>
        <w:t>ет другой ход, но тут же ставит назад и эту фигуру, и ломает го</w:t>
        <w:softHyphen/>
        <w:t>лову дальше.</w:t>
      </w:r>
    </w:p>
    <w:p>
      <w:pPr>
        <w:pStyle w:val="23"/>
        <w:shd w:fill="auto" w:val="clear"/>
        <w:spacing w:lineRule="auto" w:line="276"/>
        <w:ind w:left="300" w:right="20" w:hanging="280"/>
        <w:rPr>
          <w:sz w:val="28"/>
          <w:szCs w:val="28"/>
        </w:rPr>
      </w:pPr>
      <w:r>
        <w:rPr>
          <w:rStyle w:val="22pt"/>
          <w:sz w:val="28"/>
          <w:szCs w:val="28"/>
        </w:rPr>
        <w:t>Дама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(выходит из ванной и медленно пересекает сцену налево, акку</w:t>
        <w:softHyphen/>
        <w:t>ратно, через тюрбан, надевая шелковую блузку).</w:t>
      </w:r>
      <w:r>
        <w:rPr>
          <w:rStyle w:val="21"/>
          <w:sz w:val="28"/>
          <w:szCs w:val="28"/>
        </w:rPr>
        <w:t xml:space="preserve"> Знаешь, о чем я уже очень давно думаю? Нам следовало бы разводить черепах. В погребе.</w:t>
      </w:r>
    </w:p>
    <w:p>
      <w:pPr>
        <w:pStyle w:val="23"/>
        <w:shd w:fill="auto" w:val="clear"/>
        <w:spacing w:lineRule="auto" w:line="276"/>
        <w:ind w:left="300" w:right="20" w:hanging="280"/>
        <w:rPr>
          <w:sz w:val="28"/>
          <w:szCs w:val="28"/>
        </w:rPr>
      </w:pPr>
      <w:r>
        <w:rPr>
          <w:rStyle w:val="22pt"/>
          <w:sz w:val="28"/>
          <w:szCs w:val="28"/>
        </w:rPr>
        <w:t>Доцент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(совершенно неожиданно принимает это заявление близко к сердцу; он, кажется, шокирован).</w:t>
      </w:r>
      <w:r>
        <w:rPr>
          <w:rStyle w:val="21"/>
          <w:sz w:val="28"/>
          <w:szCs w:val="28"/>
        </w:rPr>
        <w:t xml:space="preserve"> В погребе?.. Что в погребе?.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Ничего. Поэтому мы и могли бы там держать черепах.</w:t>
      </w:r>
    </w:p>
    <w:p>
      <w:pPr>
        <w:pStyle w:val="23"/>
        <w:shd w:fill="auto" w:val="clear"/>
        <w:spacing w:lineRule="auto" w:line="276"/>
        <w:ind w:left="300" w:hanging="280"/>
        <w:rPr>
          <w:sz w:val="28"/>
          <w:szCs w:val="28"/>
        </w:rPr>
      </w:pPr>
      <w:r>
        <w:rPr>
          <w:rStyle w:val="22pt"/>
          <w:sz w:val="28"/>
          <w:szCs w:val="28"/>
        </w:rPr>
        <w:t>Доцент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(не верит своим ушам).</w:t>
      </w:r>
      <w:r>
        <w:rPr>
          <w:rStyle w:val="21"/>
          <w:sz w:val="28"/>
          <w:szCs w:val="28"/>
        </w:rPr>
        <w:t xml:space="preserve"> Черепах?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Зимой. </w:t>
      </w:r>
      <w:r>
        <w:rPr>
          <w:rStyle w:val="Style15"/>
          <w:sz w:val="28"/>
          <w:szCs w:val="28"/>
        </w:rPr>
        <w:t>Я</w:t>
      </w:r>
      <w:r>
        <w:rPr>
          <w:sz w:val="28"/>
          <w:szCs w:val="28"/>
        </w:rPr>
        <w:t xml:space="preserve"> имею в виду, в котельной. Там подходящий климат. Летом им пришлось бы, конечно, жить здесь, они ползали бы по саду. Только тебе пришлось бы починить забор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Послушай... Ты — в своем уме?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Так распорядилась малышка-Елена. Она объяснила мне, что черепах непозволительно недооценивают, черепахи есть у одной ее подружки, и мол они не так уж непонятливы и вовсе не ленивы, на</w:t>
        <w:softHyphen/>
        <w:t>против, с ними можно превосходно развлечься, а забот почти ника</w:t>
        <w:softHyphen/>
        <w:t>ких, и если уж заводить какое-нибудь домашнее животное...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sz w:val="28"/>
          <w:szCs w:val="28"/>
        </w:rPr>
        <w:t>Д о ц е н т. Но кто, бога ради, кто собирается заводить домашних жи</w:t>
        <w:softHyphen/>
        <w:t>вотных?!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.Я</w:t>
      </w:r>
      <w:r>
        <w:rPr>
          <w:sz w:val="28"/>
          <w:szCs w:val="28"/>
        </w:rPr>
        <w:t xml:space="preserve"> подумала, что... я могла бы... ради маленькой Елены...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Но почему бы ей не держать черепах у себя дома?! У них ведь там тоже есть теплый погреб! А я тебе скажу, почему: если сами черепахи и не ленивы, то твоя внучка -— уж точно, а твоя до</w:t>
        <w:softHyphen/>
        <w:t>ченька — и подавно!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Обе они и твои, между прочим...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Разумеется, но, несмотря на это, я не собираюсь жить здесь с черепахами!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sz w:val="28"/>
          <w:szCs w:val="28"/>
        </w:rPr>
        <w:t>Д а м а. Но меня... меня порадовало бы, заведись здесь живое существо.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sz w:val="28"/>
          <w:szCs w:val="28"/>
        </w:rPr>
        <w:t>Д о ц е н т. Я для тебя существо недостаточно живое -— или не суще</w:t>
        <w:softHyphen/>
        <w:t>ство вообще?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Ах, Франц, забудь об этом! (</w:t>
      </w:r>
      <w:r>
        <w:rPr>
          <w:rStyle w:val="Style15"/>
          <w:sz w:val="28"/>
          <w:szCs w:val="28"/>
        </w:rPr>
        <w:t>Смотрит на доску.)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(предвосхищая вопрос).</w:t>
      </w:r>
      <w:r>
        <w:rPr>
          <w:sz w:val="28"/>
          <w:szCs w:val="28"/>
        </w:rPr>
        <w:t xml:space="preserve"> Я еще не походил.</w:t>
      </w:r>
    </w:p>
    <w:p>
      <w:pPr>
        <w:pStyle w:val="11"/>
        <w:shd w:fill="auto" w:val="clear"/>
        <w:spacing w:lineRule="auto" w:line="276" w:before="0" w:after="145"/>
        <w:ind w:left="320" w:hanging="280"/>
        <w:rPr>
          <w:sz w:val="28"/>
          <w:szCs w:val="28"/>
        </w:rPr>
      </w:pPr>
      <w:r>
        <w:rPr>
          <w:sz w:val="28"/>
          <w:szCs w:val="28"/>
        </w:rPr>
        <w:t>Д а м а. О, извини. (</w:t>
      </w:r>
      <w:r>
        <w:rPr>
          <w:rStyle w:val="Style15"/>
          <w:sz w:val="28"/>
          <w:szCs w:val="28"/>
        </w:rPr>
        <w:t>Исчезает в ванной.)</w:t>
      </w:r>
    </w:p>
    <w:p>
      <w:pPr>
        <w:pStyle w:val="23"/>
        <w:shd w:fill="auto" w:val="clear"/>
        <w:spacing w:lineRule="auto" w:line="276" w:before="0" w:after="5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Доцент пальцами разыгрывает над доской различные варианты.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(выходит из ванной, гасит в ней свет и заботливо дотрагива</w:t>
        <w:softHyphen/>
        <w:t>ется на ходу до различных мест своего тела смоченным в одеколо</w:t>
        <w:softHyphen/>
        <w:t>не пальцем).</w:t>
      </w:r>
      <w:r>
        <w:rPr>
          <w:sz w:val="28"/>
          <w:szCs w:val="28"/>
        </w:rPr>
        <w:t xml:space="preserve"> Кстати, раз уж мы заговорили о животных, а ты не чи</w:t>
        <w:softHyphen/>
        <w:t>тал сегодняшней газеты, знаешь ли ты о новейшем конфликте в нашей внутренней политике?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sz w:val="28"/>
          <w:szCs w:val="28"/>
        </w:rPr>
        <w:t>Д о ц е н т. С каких это пор тебя интересуют внутриполитические кон</w:t>
        <w:softHyphen/>
        <w:t>фликты?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Меня всегда интересовали животные — в отличие от тебя, к со</w:t>
        <w:softHyphen/>
        <w:t xml:space="preserve">жалению... </w:t>
      </w:r>
      <w:r>
        <w:rPr>
          <w:rStyle w:val="Style15"/>
          <w:sz w:val="28"/>
          <w:szCs w:val="28"/>
        </w:rPr>
        <w:t>(Вздыхает.)</w:t>
      </w:r>
      <w:r>
        <w:rPr>
          <w:sz w:val="28"/>
          <w:szCs w:val="28"/>
        </w:rPr>
        <w:t xml:space="preserve"> Всю свою жизнь я мечтала о собаке... Ты уже...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Нет, черт побери, нет! И если ты во время игры должна обя</w:t>
        <w:softHyphen/>
        <w:t>зательно ходить взад и вперед и трещать без умолку, не говори хоть загадками — как могу я сосредоточится в таких условиях?!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Какие же загадки! Оппозиция обвиняет правительство в забве</w:t>
        <w:softHyphen/>
        <w:t>нии соглашений.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Каких еще соглашений?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Это соглашение по защите видов животных, которым грозит вымирание.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sz w:val="28"/>
          <w:szCs w:val="28"/>
        </w:rPr>
        <w:t>Д о ц е н т. А кто имеется в виду — правительство или оппозиция?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Шимпанзе!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Какие еще шимпанзе?!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sz w:val="28"/>
          <w:szCs w:val="28"/>
        </w:rPr>
        <w:t>Д а м а. Я тебе все объясню, Франц. Правительство закупило в Африке партию шимпанзе — для научных опытов. А оппозиция протестует против того, что животных мучат. А правительство ставит вопрос о том, что терпят муки люди.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Терпят муки?..</w:t>
      </w:r>
    </w:p>
    <w:p>
      <w:pPr>
        <w:pStyle w:val="11"/>
        <w:shd w:fill="auto" w:val="clear"/>
        <w:spacing w:lineRule="auto" w:line="276" w:before="0" w:after="0"/>
        <w:ind w:left="3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Опыты должны помочь ликвидировать головную боль.</w:t>
      </w:r>
    </w:p>
    <w:p>
      <w:pPr>
        <w:pStyle w:val="11"/>
        <w:shd w:fill="auto" w:val="clear"/>
        <w:spacing w:lineRule="auto" w:line="276" w:before="0" w:after="0"/>
        <w:ind w:left="320" w:right="4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Допустим, шимпанзе страдают головной болью: как можно установить, помогает им данное средство или нет?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Как раз это и утверждает оппозиция, по мнению ее предста</w:t>
        <w:softHyphen/>
        <w:t>вителей, шимпанзе во время транспортировки должны были пере</w:t>
        <w:softHyphen/>
        <w:t>жить стресс.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(делает ход).</w:t>
      </w:r>
      <w:r>
        <w:rPr>
          <w:sz w:val="28"/>
          <w:szCs w:val="28"/>
        </w:rPr>
        <w:t xml:space="preserve"> Не хочешь ли ты снова обратить внимание на доску?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Ах, ты уже...</w:t>
      </w:r>
    </w:p>
    <w:p>
      <w:pPr>
        <w:pStyle w:val="11"/>
        <w:shd w:fill="auto" w:val="clear"/>
        <w:spacing w:lineRule="auto" w:line="276" w:before="0" w:after="64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Сделал ход, да, да!</w:t>
      </w:r>
    </w:p>
    <w:p>
      <w:pPr>
        <w:pStyle w:val="23"/>
        <w:shd w:fill="auto" w:val="clear"/>
        <w:spacing w:lineRule="auto" w:line="276" w:before="0" w:after="52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ив ситуацию на доске, дама молниеносно делает ответный ход и собирается следовать дальше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Поделись разок, как ты, собственно говоря, играешь?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sz w:val="28"/>
          <w:szCs w:val="28"/>
        </w:rPr>
        <w:t xml:space="preserve">Д а м а </w:t>
      </w:r>
      <w:r>
        <w:rPr>
          <w:rStyle w:val="Style15"/>
          <w:sz w:val="28"/>
          <w:szCs w:val="28"/>
        </w:rPr>
        <w:t>(в панике возвращается).</w:t>
      </w:r>
      <w:r>
        <w:rPr>
          <w:sz w:val="28"/>
          <w:szCs w:val="28"/>
        </w:rPr>
        <w:t xml:space="preserve"> Но ты же сказал, что ты... или еще нет?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Да. Но ты совершенно не думала над ходом!</w:t>
      </w:r>
    </w:p>
    <w:p>
      <w:pPr>
        <w:pStyle w:val="23"/>
        <w:shd w:fill="auto" w:val="clear"/>
        <w:spacing w:lineRule="auto" w:line="276"/>
        <w:ind w:left="300" w:hanging="280"/>
        <w:rPr>
          <w:sz w:val="28"/>
          <w:szCs w:val="28"/>
        </w:rPr>
      </w:pPr>
      <w:r>
        <w:rPr>
          <w:rStyle w:val="22pt"/>
          <w:sz w:val="28"/>
          <w:szCs w:val="28"/>
        </w:rPr>
        <w:t>Дама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(вглядывается в доску).</w:t>
      </w:r>
      <w:r>
        <w:rPr>
          <w:rStyle w:val="21"/>
          <w:sz w:val="28"/>
          <w:szCs w:val="28"/>
        </w:rPr>
        <w:t xml:space="preserve"> Наляпала, да?.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(изучив ситуацию, кисло).</w:t>
      </w:r>
      <w:r>
        <w:rPr>
          <w:sz w:val="28"/>
          <w:szCs w:val="28"/>
        </w:rPr>
        <w:t xml:space="preserve"> Ну, не то чтобы...</w:t>
      </w:r>
    </w:p>
    <w:p>
      <w:pPr>
        <w:pStyle w:val="23"/>
        <w:shd w:fill="auto" w:val="clear"/>
        <w:spacing w:lineRule="auto" w:line="276"/>
        <w:ind w:left="300" w:hanging="280"/>
        <w:rPr>
          <w:sz w:val="28"/>
          <w:szCs w:val="28"/>
        </w:rPr>
      </w:pPr>
      <w:r>
        <w:rPr>
          <w:rStyle w:val="22pt"/>
          <w:sz w:val="28"/>
          <w:szCs w:val="28"/>
        </w:rPr>
        <w:t>Дама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(грозит ему).</w:t>
      </w:r>
      <w:r>
        <w:rPr>
          <w:rStyle w:val="21"/>
          <w:sz w:val="28"/>
          <w:szCs w:val="28"/>
        </w:rPr>
        <w:t xml:space="preserve"> Так ты меня не пугай... </w:t>
      </w:r>
      <w:r>
        <w:rPr>
          <w:sz w:val="28"/>
          <w:szCs w:val="28"/>
        </w:rPr>
        <w:t>(.Хочет войти в ванную.)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sz w:val="28"/>
          <w:szCs w:val="28"/>
        </w:rPr>
        <w:t xml:space="preserve">Д о ц е н т. </w:t>
      </w:r>
      <w:r>
        <w:rPr>
          <w:rStyle w:val="Style15"/>
          <w:sz w:val="28"/>
          <w:szCs w:val="28"/>
        </w:rPr>
        <w:t>Я</w:t>
      </w:r>
      <w:r>
        <w:rPr>
          <w:sz w:val="28"/>
          <w:szCs w:val="28"/>
        </w:rPr>
        <w:t xml:space="preserve"> имел в виду, что ты не сделала никакой явной ошибки. Но есть ли у тебя хоть какая-нибудь концепция? Откуда можешь ты знать, что походила правильно? Что это и есть наилучший ход, веду</w:t>
        <w:softHyphen/>
        <w:t>щий к победе?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Я... я надеюсь...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Что за игра! Один, как бешеный, ломает голову, а другая целиком уповает на надежду!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Но... но на этой неделе я тебя уже несколько раз обыграла...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Чистая случайность! Ты всегда побеждаешь меня потому, что тебе чертовски везет!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Однако же, довольно часто...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sz w:val="28"/>
          <w:szCs w:val="28"/>
        </w:rPr>
        <w:t>Д о ц е н т. Не хочешь ли ты сказать, что... превосходишь меня?..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(гасит в ванной свет и спешит к нему).</w:t>
      </w:r>
      <w:r>
        <w:rPr>
          <w:sz w:val="28"/>
          <w:szCs w:val="28"/>
        </w:rPr>
        <w:t xml:space="preserve"> Ну, что ты, Франц... Просто мне и вправду, как ты говоришь, везет.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sz w:val="28"/>
          <w:szCs w:val="28"/>
        </w:rPr>
        <w:t>Д о ц е н т. Но шахматы не рулетка или лотерея! Спроси кого угодно, каждый скажет тебе, что шахматы это — наука! Шахматы следует вкушать, наслаждаться ими в полной мере, поклоняться им! Да, шах</w:t>
        <w:softHyphen/>
        <w:t>маты — это кредо, мировоззрение! Если бы я знал, что и в шахматы ты станешь играть так... недостойно... так... да, да! по-пролетарски, мне в голову не пришло бы учить тебя этой игре!</w:t>
      </w:r>
    </w:p>
    <w:p>
      <w:pPr>
        <w:pStyle w:val="11"/>
        <w:shd w:fill="auto" w:val="clear"/>
        <w:spacing w:lineRule="auto" w:line="276" w:before="0" w:after="0"/>
        <w:ind w:left="30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{виновато).</w:t>
      </w:r>
      <w:r>
        <w:rPr>
          <w:sz w:val="28"/>
          <w:szCs w:val="28"/>
        </w:rPr>
        <w:t xml:space="preserve"> Мы можем снова засесть за карты...</w:t>
      </w:r>
    </w:p>
    <w:p>
      <w:pPr>
        <w:pStyle w:val="11"/>
        <w:shd w:fill="auto" w:val="clear"/>
        <w:spacing w:lineRule="auto" w:line="276" w:before="0" w:after="0"/>
        <w:ind w:left="300" w:right="2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</w:t>
      </w:r>
      <w:r>
        <w:rPr>
          <w:rStyle w:val="2pt"/>
          <w:sz w:val="28"/>
          <w:szCs w:val="28"/>
        </w:rPr>
        <w:t>Ив</w:t>
      </w:r>
      <w:r>
        <w:rPr>
          <w:sz w:val="28"/>
          <w:szCs w:val="28"/>
        </w:rPr>
        <w:t xml:space="preserve"> карты, в домино, в маджонг, — вечно то же самое. Бе</w:t>
        <w:softHyphen/>
        <w:t>решься играть, и играешь так бездумно, торопливо, так... так неряш</w:t>
        <w:softHyphen/>
        <w:t>ливо! Господи, игры же существуют не только для времяпрепро</w:t>
        <w:softHyphen/>
        <w:t>вождения, они как-то связаны со всей человеческой культурой! Ты играешь в шахматы, игру королей, и попутно рассказываешь мне всякие бредовые истории — от Чернобыля до шимпанзе</w:t>
      </w:r>
    </w:p>
    <w:p>
      <w:pPr>
        <w:sectPr>
          <w:type w:val="nextPage"/>
          <w:pgSz w:w="11906" w:h="16838"/>
          <w:pgMar w:left="1418" w:right="720" w:gutter="0" w:header="0" w:top="1135" w:footer="0" w:bottom="720"/>
          <w:pgNumType w:start="426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 а м а. Не сердись на меня, Франц, но... я полагала, что ты играешь со</w:t>
        <w:tab/>
        <w:t>мной,</w:t>
        <w:tab/>
        <w:t>чтобы тебе в голову пришли какие-то другие мысли...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right="2940" w:firstLine="1880"/>
        <w:jc w:val="left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Мне своих хватает! на</w:t>
        <w:tab/>
      </w: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...чтобы расслабиться...</w:t>
      </w:r>
    </w:p>
    <w:p>
      <w:pPr>
        <w:pStyle w:val="11"/>
        <w:shd w:fill="auto" w:val="clear"/>
        <w:spacing w:lineRule="auto" w:line="276" w:before="0" w:after="0"/>
        <w:ind w:left="2180" w:right="20" w:hanging="280"/>
        <w:rPr>
          <w:sz w:val="28"/>
          <w:szCs w:val="28"/>
        </w:rPr>
      </w:pPr>
      <w:r>
        <w:rPr>
          <w:sz w:val="28"/>
          <w:szCs w:val="28"/>
        </w:rPr>
        <w:t>Д о ц е н т. Но на моем уровне. Прожив со мной полстолетия, ты дол</w:t>
        <w:softHyphen/>
        <w:t>жна была бы понимать, что я и во время игры не могу быть иным, чем всегда. Точным. Аккуратным. Педантичным. Фанатиком абсо</w:t>
        <w:softHyphen/>
        <w:t>лютного совершенства — как когда-то написали о моих перево</w:t>
        <w:softHyphen/>
        <w:t>дах. Играть вне этих принципов не имеет для меня вовсе никакого смысла!</w:t>
      </w:r>
    </w:p>
    <w:p>
      <w:pPr>
        <w:pStyle w:val="11"/>
        <w:shd w:fill="auto" w:val="clear"/>
        <w:tabs>
          <w:tab w:val="clear" w:pos="708"/>
          <w:tab w:val="left" w:pos="2108" w:leader="none"/>
        </w:tabs>
        <w:spacing w:lineRule="auto" w:line="276" w:before="0" w:after="0"/>
        <w:ind w:left="20" w:right="20" w:firstLine="1880"/>
        <w:jc w:val="left"/>
        <w:rPr>
          <w:sz w:val="28"/>
          <w:szCs w:val="28"/>
        </w:rPr>
      </w:pPr>
      <w:r>
        <w:rPr>
          <w:rStyle w:val="2pt"/>
          <w:sz w:val="28"/>
          <w:szCs w:val="28"/>
        </w:rPr>
        <w:t>Дама</w:t>
      </w:r>
      <w:r>
        <w:rPr>
          <w:sz w:val="28"/>
          <w:szCs w:val="28"/>
        </w:rPr>
        <w:t xml:space="preserve"> (</w:t>
      </w:r>
      <w:r>
        <w:rPr>
          <w:rStyle w:val="Style15"/>
          <w:sz w:val="28"/>
          <w:szCs w:val="28"/>
        </w:rPr>
        <w:t>осторожно</w:t>
      </w:r>
      <w:r>
        <w:rPr>
          <w:sz w:val="28"/>
          <w:szCs w:val="28"/>
        </w:rPr>
        <w:t>). Но послушай, Франц... смысл игры заключается гт?</w:t>
        <w:tab/>
        <w:t>ведь в том, чтобы победить другого... или я не права?</w:t>
      </w:r>
    </w:p>
    <w:p>
      <w:pPr>
        <w:pStyle w:val="11"/>
        <w:shd w:fill="auto" w:val="clear"/>
        <w:spacing w:lineRule="auto" w:line="276" w:before="0" w:after="0"/>
        <w:ind w:left="218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Типично женская логика!</w:t>
      </w:r>
    </w:p>
    <w:p>
      <w:pPr>
        <w:pStyle w:val="11"/>
        <w:shd w:fill="auto" w:val="clear"/>
        <w:spacing w:lineRule="auto" w:line="276" w:before="0" w:after="0"/>
        <w:ind w:left="218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Что же здесь типично женского?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right="20" w:firstLine="1880"/>
        <w:jc w:val="left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Что? Все! Низведение явления к чему-то самому банальному.</w:t>
        <w:tab/>
        <w:t>Дам а. Разве тебе не хочется победить меня?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Ну, конечно же! Естественно, мне хочется победить тебя, но</w:t>
      </w:r>
    </w:p>
    <w:p>
      <w:pPr>
        <w:pStyle w:val="11"/>
        <w:shd w:fill="auto" w:val="clear"/>
        <w:tabs>
          <w:tab w:val="clear" w:pos="708"/>
          <w:tab w:val="left" w:pos="2108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  <w:t>в результате обдуманной комбинационной игры, превосходящей</w:t>
      </w:r>
    </w:p>
    <w:p>
      <w:pPr>
        <w:pStyle w:val="11"/>
        <w:shd w:fill="auto" w:val="clear"/>
        <w:tabs>
          <w:tab w:val="clear" w:pos="708"/>
          <w:tab w:val="left" w:pos="2108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  <w:t>твою, под давлением всей совокупности моих мыслительных спо</w:t>
        <w:softHyphen/>
      </w:r>
    </w:p>
    <w:p>
      <w:pPr>
        <w:pStyle w:val="11"/>
        <w:shd w:fill="auto" w:val="clear"/>
        <w:tabs>
          <w:tab w:val="clear" w:pos="708"/>
          <w:tab w:val="left" w:pos="2108" w:leader="none"/>
        </w:tabs>
        <w:spacing w:lineRule="auto" w:line="276" w:before="0" w:after="0"/>
        <w:ind w:left="20" w:right="20" w:firstLine="2160"/>
        <w:jc w:val="left"/>
        <w:rPr>
          <w:sz w:val="28"/>
          <w:szCs w:val="28"/>
        </w:rPr>
      </w:pPr>
      <w:r>
        <w:rPr>
          <w:sz w:val="28"/>
          <w:szCs w:val="28"/>
        </w:rPr>
        <w:t>собностей, всей сокровищницы моего опыта. Как можешь ты ра</w:t>
        <w:softHyphen/>
        <w:t>доваться, победив меня в этом твоем стиле? Так мимоходом, так де- ая</w:t>
        <w:tab/>
        <w:t>шево, так... бездумно! Тебя это, действительно, радует?</w:t>
      </w:r>
    </w:p>
    <w:p>
      <w:pPr>
        <w:pStyle w:val="11"/>
        <w:shd w:fill="auto" w:val="clear"/>
        <w:spacing w:lineRule="auto" w:line="276" w:before="0" w:after="0"/>
        <w:ind w:left="218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Нет...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right="200" w:firstLine="1880"/>
        <w:jc w:val="left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Слава Богу! Хоть что-то! А что ты при этом чувствуешь?</w:t>
        <w:tab/>
      </w:r>
      <w:r>
        <w:rPr>
          <w:rStyle w:val="2pt"/>
          <w:sz w:val="28"/>
          <w:szCs w:val="28"/>
        </w:rPr>
        <w:t>Дама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(робко).</w:t>
      </w:r>
      <w:r>
        <w:rPr>
          <w:sz w:val="28"/>
          <w:szCs w:val="28"/>
        </w:rPr>
        <w:t xml:space="preserve"> Мне жаль тебя.</w:t>
      </w:r>
    </w:p>
    <w:p>
      <w:pPr>
        <w:pStyle w:val="11"/>
        <w:shd w:fill="auto" w:val="clear"/>
        <w:spacing w:lineRule="auto" w:line="276" w:before="0" w:after="0"/>
        <w:ind w:left="218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Что, что?! Тебе жаль меня?!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right="20" w:firstLine="1880"/>
        <w:jc w:val="left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Ну да, ты так напрягаешься, так хочешь выиграть, и все же про</w:t>
        <w:softHyphen/>
        <w:t>игрываешь, в то время как я выигрываю, вовсе этого не желая, д...</w:t>
        <w:tab/>
      </w: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Тебе не хочется выигрывать?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right="940" w:firstLine="1880"/>
        <w:jc w:val="left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Ведь я же вижу, как это тебя угнетает, до,</w:t>
        <w:tab/>
      </w: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Меня угнетает не поражение, а его случайность.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  <w:t>Дам а. Как раз... поэтому я стараюсь проиграть, но тщетно...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Зачем же ты вообще-то играешь?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  <w:t>Дам а. Чтобы доставить тебе радость...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  <w:t>Д о ц е н т. А себе — нет?</w:t>
      </w:r>
    </w:p>
    <w:p>
      <w:pPr>
        <w:pStyle w:val="11"/>
        <w:shd w:fill="auto" w:val="clear"/>
        <w:spacing w:lineRule="auto" w:line="276" w:before="0" w:after="0"/>
        <w:ind w:left="218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Пожалуй...</w:t>
      </w:r>
    </w:p>
    <w:p>
      <w:pPr>
        <w:pStyle w:val="11"/>
        <w:shd w:fill="auto" w:val="clear"/>
        <w:tabs>
          <w:tab w:val="clear" w:pos="708"/>
          <w:tab w:val="left" w:pos="2108" w:leader="none"/>
        </w:tabs>
        <w:spacing w:lineRule="auto" w:line="276" w:before="0" w:after="0"/>
        <w:ind w:left="20" w:right="20" w:firstLine="1880"/>
        <w:jc w:val="left"/>
        <w:rPr>
          <w:sz w:val="28"/>
          <w:szCs w:val="28"/>
        </w:rPr>
      </w:pP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Так что ты мне оказываешь нечто вроде первой помощи? зе-</w:t>
        <w:tab/>
        <w:t>Шахматы как искусственное дыханье?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  <w:t>Д а м а. Но, Франц...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  <w:t>Д о ц е н т. И ты только сегодня сообщаешь мне это?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  <w:t>Дам а. Ты только сегодня спросил меня...</w:t>
      </w:r>
    </w:p>
    <w:p>
      <w:pPr>
        <w:pStyle w:val="11"/>
        <w:shd w:fill="auto" w:val="clear"/>
        <w:tabs>
          <w:tab w:val="clear" w:pos="708"/>
          <w:tab w:val="left" w:pos="18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2pt"/>
          <w:sz w:val="28"/>
          <w:szCs w:val="28"/>
        </w:rPr>
        <w:t>Доцент.</w:t>
      </w:r>
      <w:r>
        <w:rPr>
          <w:sz w:val="28"/>
          <w:szCs w:val="28"/>
        </w:rPr>
        <w:t xml:space="preserve"> Это не может быть правдой!</w:t>
      </w:r>
    </w:p>
    <w:p>
      <w:pPr>
        <w:pStyle w:val="11"/>
        <w:shd w:fill="auto" w:val="clear"/>
        <w:spacing w:lineRule="auto" w:line="276" w:before="0" w:after="0"/>
        <w:ind w:left="2180" w:hanging="280"/>
        <w:rPr>
          <w:sz w:val="28"/>
          <w:szCs w:val="28"/>
        </w:rPr>
      </w:pPr>
      <w:r>
        <w:rPr>
          <w:rStyle w:val="2pt"/>
          <w:sz w:val="28"/>
          <w:szCs w:val="28"/>
        </w:rPr>
        <w:t>Дама.</w:t>
      </w:r>
      <w:r>
        <w:rPr>
          <w:sz w:val="28"/>
          <w:szCs w:val="28"/>
        </w:rPr>
        <w:t xml:space="preserve"> Ах, забудь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ва человека годы и годы делят кровать и стол, и вдруг вы</w:t>
        <w:softHyphen/>
        <w:t>ясняется, как мало они друг о друге знают! Это я должен забыть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, да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почел бы узнать все, чего я до сих пор не знаю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х, Франц, если бы мы все сразу выкладывали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Не уклоняйся от ответа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и тайны наверняка не столь значительны, как твои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Доцен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мущен).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О чем ты?</w:t>
      </w:r>
    </w:p>
    <w:p>
      <w:pPr>
        <w:pStyle w:val="Normal"/>
        <w:spacing w:lineRule="auto" w:line="276" w:before="0" w:after="72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будь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Тем временем она сняла тюрбан, открыв прическу, и теперь надевает на руку маленькие час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 с испугом на них смотрит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ранц, уже четверть шестого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зяв в руки торшер, вы</w:t>
        <w:softHyphen/>
        <w:t>носит его из комнаты.)</w:t>
      </w:r>
    </w:p>
    <w:p>
      <w:pPr>
        <w:pStyle w:val="Normal"/>
        <w:spacing w:lineRule="auto" w:line="276" w:before="0" w:after="4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Усевшийся было вновь за шахматную доску доцент внезапно начинает нервничать уже по какому-то другому поводу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, и что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станавливаетс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годня же — суббота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, и?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раженна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происходит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елая вид, что снова погрузился в игру). 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почел бы теперь победить тебя. Вот что происходит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беспомощн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ранц... Тебе чего-то недостает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хоты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Не понимаю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то у меня в душе больше ничего не осталось... для моих суббот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несколько раз собирается что-то сказать, но не решается; садится; после долгой паузы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ранц, ты знаешь, я всегда относи</w:t>
        <w:softHyphen/>
        <w:t>лась как угодно, только не с воодушевлением, к этому твоему ри</w:t>
        <w:softHyphen/>
        <w:t>туалу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га! Еще и это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ой это даже меня мучило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И только сегодня ты решилась мне открыть свою девичью душу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ведь ты это знал сам. Ведь это было так сложно, во всяком случае пока дети жили с нами. Суббота за субботой передвигалась мебель и все были вынуждены идти гулять — в дождь, в снег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озмущенн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никогда не жаловалась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 а м 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не жалуюсь, я вообще не могу жаловаться, ты всегда был так великодушен и ко мне, и к Францу, почему же я должна была лишить тебя радости свободных послеобеденных часов раз в неде</w:t>
        <w:softHyphen/>
        <w:t>лю? А когда дети подросли, и здесь полно было их товарищей и то</w:t>
        <w:softHyphen/>
        <w:t>варок, квакал телек, и завывала рок-музыка, я очень хорошо пони</w:t>
        <w:softHyphen/>
        <w:t>мала, что тебе вновь и вновь хотелось провести несколько часов в твоем старом мире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А ты спокойно обходишься без этого мира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... У женщин другая шкала ценностей. Мы редко оказываем</w:t>
        <w:softHyphen/>
        <w:t>ся победительницами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И при этом ты так часто выигрываешь!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Я имею в виду... в жизни. Возьми почти все женские образы у Шекспира!.. Женщинам постоянно приходится расставаться со сво</w:t>
        <w:softHyphen/>
        <w:t>ими мечтами... Вот мы и привыкли, не вдаваясь в подробности, жить как случится, сиюминутно, если можно так выразиться. Примерно так, как я играю в шахматы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чему же ты ни разу не потребовала по крайней мере, что</w:t>
        <w:softHyphen/>
        <w:t>бы я со всем этим старьем перебрался наверх, в мой кабинет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же в этих стенах вырос, ты все здесь преобразил по своему вкусу, я всегда чувствовала, как ты страдаешь, когда я и, главное, дети натащили сюда вещей, разрушавших... твой привычный жиз</w:t>
        <w:softHyphen/>
        <w:t>ненный круг. Твоя привычка, впрочем, заставила Франца и Елену осознать, что и до них существовала жизнь, которую надо уважать. И они постарались как можно раньше покинуть этот дом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ржать собаку я тебе не разрешил, а детей выгнал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зато мы здесь вновь обрели наш прежний покой, — чудес</w:t>
        <w:softHyphen/>
        <w:t>но, ты не находишь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-то покой не обрела. И это, собственно, главная причина, почему я решил, хоть и страшно поздно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быстр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, Франц, мне это уже давно не мешает, поверь мне, ведь я уже давно знаю!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?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... Все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зволнованно встает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знаешь... что я тут с ним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..встречаешься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И ты это допускала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Я тебя понимала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ристально смотрит на нее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понимала, что я его тут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учше не будем об этом говорить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ожди, что ты, собственно, понимала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 меня было впечатление, что ты с ним каким-то образом... общаешься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щаюсь?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Я имею в виду — духовно... Ты этим как бы удерживал его в живых, как бы все еще ждал, что он отзовется.</w:t>
      </w:r>
    </w:p>
    <w:p>
      <w:pPr>
        <w:pStyle w:val="Normal"/>
        <w:spacing w:lineRule="auto" w:line="276" w:before="0" w:after="333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Он сам был твердо убежден в том, что ему удастся вырвать</w:t>
        <w:softHyphen/>
        <w:t>ся из капкана! Иначе я ни в коем случае не дал бы ему уйти отсюда, верь мне!</w:t>
      </w:r>
    </w:p>
    <w:p>
      <w:pPr>
        <w:pStyle w:val="Normal"/>
        <w:spacing w:lineRule="auto" w:line="276"/>
        <w:ind w:left="39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*</w:t>
      </w:r>
    </w:p>
    <w:p>
      <w:pPr>
        <w:pStyle w:val="Normal"/>
        <w:spacing w:lineRule="auto" w:line="276"/>
        <w:ind w:left="30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Я верю!</w:t>
      </w:r>
    </w:p>
    <w:p>
      <w:pPr>
        <w:pStyle w:val="Normal"/>
        <w:spacing w:lineRule="auto" w:line="276"/>
        <w:ind w:left="30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го нельзя было удержать. А все его боязнь утянуть нас всех с собой, на дно, если его здесь найдут.</w:t>
      </w:r>
    </w:p>
    <w:p>
      <w:pPr>
        <w:pStyle w:val="Normal"/>
        <w:spacing w:lineRule="auto" w:line="276"/>
        <w:ind w:left="30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Да знаю же я, знаю.</w:t>
      </w:r>
    </w:p>
    <w:p>
      <w:pPr>
        <w:pStyle w:val="Normal"/>
        <w:spacing w:lineRule="auto" w:line="276"/>
        <w:ind w:left="30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от, кто прятал евреев, сам становился для них евреем.</w:t>
      </w:r>
    </w:p>
    <w:p>
      <w:pPr>
        <w:pStyle w:val="Normal"/>
        <w:spacing w:lineRule="auto" w:line="276"/>
        <w:ind w:left="30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знал каждый, Франц! Тебе решительно не в чем упрекнуть себя.</w:t>
      </w:r>
    </w:p>
    <w:p>
      <w:pPr>
        <w:pStyle w:val="Normal"/>
        <w:spacing w:lineRule="auto" w:line="276"/>
        <w:ind w:left="30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чти кричит). 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бя ни в чем и не упрекаю! И не должен!</w:t>
      </w:r>
    </w:p>
    <w:p>
      <w:pPr>
        <w:pStyle w:val="Normal"/>
        <w:spacing w:lineRule="auto" w:line="276"/>
        <w:ind w:left="30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Я это знаю лучше, чем кто-либо другой!</w:t>
      </w:r>
    </w:p>
    <w:p>
      <w:pPr>
        <w:pStyle w:val="Normal"/>
        <w:spacing w:lineRule="auto" w:line="276"/>
        <w:ind w:left="30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, несмотря на это, думала, что мои субботы принадле</w:t>
        <w:softHyphen/>
        <w:t>жат ему!</w:t>
      </w:r>
    </w:p>
    <w:p>
      <w:pPr>
        <w:pStyle w:val="Normal"/>
        <w:spacing w:lineRule="auto" w:line="276"/>
        <w:ind w:left="30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Я, собственно, никогда об этом толком не думала...</w:t>
      </w:r>
    </w:p>
    <w:p>
      <w:pPr>
        <w:pStyle w:val="Normal"/>
        <w:spacing w:lineRule="auto" w:line="276"/>
        <w:ind w:left="30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Ты никогда... в течение целых десятилетий не задумывалась над тем, почему я тебя, а позднее и детей субботу за субботой за</w:t>
        <w:softHyphen/>
        <w:t>ставляю оставлять меня здесь одного?</w:t>
      </w:r>
    </w:p>
    <w:p>
      <w:pPr>
        <w:pStyle w:val="Normal"/>
        <w:spacing w:lineRule="auto" w:line="276"/>
        <w:ind w:left="30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думывалась, Франц...</w:t>
      </w:r>
    </w:p>
    <w:p>
      <w:pPr>
        <w:pStyle w:val="Normal"/>
        <w:spacing w:lineRule="auto" w:line="276"/>
        <w:ind w:left="30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чему же ты меня никогда об этом не спросила?</w:t>
      </w:r>
    </w:p>
    <w:p>
      <w:pPr>
        <w:pStyle w:val="Normal"/>
        <w:spacing w:lineRule="auto" w:line="276" w:before="0" w:after="72"/>
        <w:ind w:left="30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Я не хотела бередить старые... Ведь ты прекрасно сам знаешь! Ты тоже меня о многом не спрашивал.</w:t>
      </w:r>
    </w:p>
    <w:p>
      <w:pPr>
        <w:pStyle w:val="Normal"/>
        <w:spacing w:lineRule="auto" w:line="276"/>
        <w:ind w:left="300" w:right="30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на встает и отодвигает секционный шкаф; обнаруживается за</w:t>
        <w:softHyphen/>
        <w:t>маскированная ниша, в которой составлена старая мебель; дама принимается привычно заменять новые вещи старыми: для нее это привычное дело, а у более тяжелых предметов обстановки есть</w:t>
      </w:r>
    </w:p>
    <w:p>
      <w:pPr>
        <w:pStyle w:val="Normal"/>
        <w:spacing w:lineRule="auto" w:line="276" w:before="0" w:after="114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лесики.</w:t>
      </w:r>
    </w:p>
    <w:p>
      <w:pPr>
        <w:pStyle w:val="Normal"/>
        <w:spacing w:lineRule="auto" w:line="276"/>
        <w:ind w:left="30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х, Франц! У каждого свои причуды, и на фоне того, что вытворяют другие мужчины, — возьми хотя бы этого коллегу нашего Франца, что два раза пытался покончить с собой, — твоя выдумка выглядит едва ли не самой безобидной. Размышлять о пропавшем без вести друге в окружении верных союзников-вещей, молчаливых свидете</w:t>
        <w:softHyphen/>
        <w:t>лей былого, вкупе со старинными привкусами и запахами или ста</w:t>
        <w:softHyphen/>
        <w:t>ринными шорохами...</w:t>
      </w:r>
    </w:p>
    <w:p>
      <w:pPr>
        <w:pStyle w:val="Normal"/>
        <w:spacing w:lineRule="auto" w:line="276"/>
        <w:ind w:left="30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ты имеешь в виду?</w:t>
      </w:r>
    </w:p>
    <w:p>
      <w:pPr>
        <w:pStyle w:val="Normal"/>
        <w:spacing w:lineRule="auto" w:line="276" w:before="0" w:after="72"/>
        <w:ind w:left="30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Со временем обращаешь внимание то на одно, то на другое — например, на то, что ты тут варишь потихоньку эрзац-кофе из цико</w:t>
        <w:softHyphen/>
        <w:t>рия, как во время войны, или...</w:t>
      </w:r>
    </w:p>
    <w:p>
      <w:pPr>
        <w:pStyle w:val="Normal"/>
        <w:spacing w:lineRule="auto" w:line="276" w:before="0" w:after="4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ем временем она увезла в нишу телевизор и музыкальный комбайн, заменив их древней швейной машиной Зингера и старинным граммо</w:t>
        <w:softHyphen/>
        <w:t>фоном с трубой, приносит не менее древний радиоприемник, нажи</w:t>
        <w:softHyphen/>
        <w:t>мает на что-то.</w:t>
      </w:r>
    </w:p>
    <w:p>
      <w:pPr>
        <w:pStyle w:val="Normal"/>
        <w:spacing w:lineRule="auto" w:line="276"/>
        <w:ind w:left="30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Гол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ади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Achtung, Achtung, wir bringen die. Luftlagemeldung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Внимание, внимание, сообщение о ситуации в воздухе.</w:t>
      </w:r>
    </w:p>
    <w:p>
      <w:pPr>
        <w:sectPr>
          <w:type w:val="continuous"/>
          <w:pgSz w:w="11906" w:h="16838"/>
          <w:pgMar w:left="1418" w:right="720" w:gutter="0" w:header="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ыключает где-то что-т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ссетный магнитофон тебе туда вмонтировал скорее всего Фердушка, правда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бственный внук — и стукач! Ну, это я ему не прощу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 а м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 это время она как раз увозила в нишу набор ударных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, нет, Франц, он не проговорился, я просто подумала тогда: а с чего это Фердушка у нас тут репетирует? Ты же всегда говорил, что это дикая какофония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 да, в том-то и дело. У него дома слишком тонкие стены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твои нервы — вдруг стали толще? Но обо всем этом я не хотела говорить, ведь это неразрывно связано с твоими субботам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тарается говорить беззаботным тоном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перь я уже не могу представить без них свою жизнь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бе придется это представить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ловно в столбняке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это серьезно говоришь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мертельно серьезно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стряслось?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Я уже сказал... охота прошла... Я устал от всего этого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От чего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вно следовало понять, что ты... да, что эти черные мес</w:t>
        <w:softHyphen/>
        <w:t>сы — ни к чему. Они привязали меня к дому, как пса к собачьей будке. Мы никогда не уезжали больше, чем на неделю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И то ты ворчал. Ведь ты так не любишь путешествовать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то ты любишь. Вот мы и отправимся спустя полвека в большое путешествие. Поедем, пока еще есть, куда ехать! Я всегда был поклонником атомной энергии, как самого чистого вида топ</w:t>
        <w:softHyphen/>
        <w:t>лива. Только я забыл, что ее вырабатывают и русские. Воспользу</w:t>
        <w:softHyphen/>
        <w:t>емся тем, что пока ее излучают грибы, а не мы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... твоя работа..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И ею тоже я сыт по горло! За это время выросло два новых поколения переводчиков — они устроили на меня настоящую охо</w:t>
        <w:softHyphen/>
        <w:t>ту... Ты, заметила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по-прежнему лучше всех!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Но какой ценой? Пока у меня еще только сердечная слабость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У тебя сердце как у юноши...</w:t>
      </w:r>
    </w:p>
    <w:p>
      <w:pPr>
        <w:pStyle w:val="Normal"/>
        <w:spacing w:lineRule="auto" w:line="276" w:before="0" w:after="85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зможно, сердце и самый важный орган, но мужчины боль</w:t>
        <w:softHyphen/>
        <w:t>ше ценят в себе другое.</w:t>
      </w:r>
    </w:p>
    <w:p>
      <w:pPr>
        <w:pStyle w:val="Normal"/>
        <w:spacing w:lineRule="auto" w:line="276" w:before="0" w:after="53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ама растеряна и не находит, что сказать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шу тебя, ничего не говори! С меня довольно того, что с некоторых пор ты предпочитаешь играть со мной в шахматы, чтобы я себя не жалел. Женщины — вечные любовницы. Мужчина, по</w:t>
        <w:softHyphen/>
        <w:t>старев, превращается в ребенка. Этим круг замыкается.</w:t>
      </w:r>
    </w:p>
    <w:p>
      <w:pPr>
        <w:pStyle w:val="Normal"/>
        <w:spacing w:lineRule="auto" w:line="276" w:before="0" w:after="10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ама продолжает стоять в нерешительности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я этого еще не хочу, понимаешь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ил сопротив</w:t>
        <w:softHyphen/>
        <w:t>ляться. Мы закроем на замок этот отвратительный склеп и снимем квартиру у моря, может быть, и на Капри, куда ты вечно стреми</w:t>
        <w:softHyphen/>
        <w:t xml:space="preserve">лась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н выносит из ниши старую музыкальную шкатулку и от</w:t>
        <w:softHyphen/>
        <w:t>крывает ее; звучит старый шлягер «Это было тогда на острове Капри»; доцент держит шкатулку, как дух-искуситель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рнем</w:t>
        <w:softHyphen/>
        <w:t>ся оба к началу круга!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ыходит из оцепенени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... я должна заботиться о внуках.</w:t>
      </w:r>
    </w:p>
    <w:p>
      <w:pPr>
        <w:pStyle w:val="Normal"/>
        <w:spacing w:lineRule="auto" w:line="276" w:before="0" w:after="72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казывает на ударные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авь, бога ради. Ты не замети</w:t>
        <w:softHyphen/>
        <w:t>ла? Они уже старше нас! Хочешь ждать, когда они доверят тебе, чи</w:t>
        <w:softHyphen/>
        <w:t>тай: повесят на шею и правнуков? Нет, мы исчезнем, пока еще есть время. Пусть сами заботятся о своих черепахах!</w:t>
      </w:r>
    </w:p>
    <w:p>
      <w:pPr>
        <w:pStyle w:val="Normal"/>
        <w:spacing w:lineRule="auto" w:line="276" w:before="0" w:after="4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н хочет отвезти все ударные назад в холл. Но Дама неожиданно решительно мешает ему в этом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, Франц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Берет у него музыкальную шкатулку и захлопы</w:t>
        <w:softHyphen/>
        <w:t>вает крышку; мелодия смолкает.)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шокирован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ес в тебя вселился, что ли?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 а м а. Не сердись, но эта игра мне совершенно не по вкусу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Закан</w:t>
        <w:softHyphen/>
        <w:t>чивает смену декораций.)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ая игра? Я говорю это смертельно серьезно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На тебя просто хандра напала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Ты называешь хандрой, когда человек меняет привычку со стажем в полстолетия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не понимаешь, что это хуже, чем если бы ты менял свои привычки каждый день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! Объясни мне, пожалуйста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орошо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на развязала у окна какой-то узел; опускается мас</w:t>
        <w:softHyphen/>
        <w:t>кировка, зал погружается в темноту.)</w:t>
      </w:r>
    </w:p>
    <w:p>
      <w:pPr>
        <w:pStyle w:val="Normal"/>
        <w:spacing w:lineRule="auto" w:line="276" w:before="0" w:after="68"/>
        <w:ind w:left="300" w:right="20" w:hanging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ты делаешь?! Подними затемнение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лышно, как он ощу</w:t>
        <w:softHyphen/>
        <w:t>пью ходит по комнате, что-то падает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ерт побери... Ты спятила или что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Наконец, ему удается зажечь старый торшер, который Дама незадолго до этого внесла, а он только что уронил. Доцент поднима</w:t>
        <w:softHyphen/>
        <w:t>ет торшер. Беспомощно озирается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де ты?!.. Отзовись пожалуй.</w:t>
      </w:r>
    </w:p>
    <w:p>
      <w:pPr>
        <w:pStyle w:val="Normal"/>
        <w:spacing w:lineRule="auto" w:line="276" w:before="0" w:after="52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ама выходит из вновь осветившейся ванной, в пальто, с сумкой через плечо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это значит?!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дходит к нему, целует, говорит, как бы утеша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ранц, ты много чего требовал от меня в жизни — выполни теперь разок мою просьбу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ую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выкни к этому.</w:t>
      </w:r>
    </w:p>
    <w:p>
      <w:pPr>
        <w:pStyle w:val="Normal"/>
        <w:spacing w:lineRule="auto" w:line="276"/>
        <w:ind w:left="3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К чему?</w:t>
      </w:r>
    </w:p>
    <w:p>
      <w:pPr>
        <w:pStyle w:val="Normal"/>
        <w:spacing w:lineRule="auto" w:line="276"/>
        <w:ind w:left="32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К тому, к чему привыкла я, — к твоей же собственной привыч</w:t>
        <w:softHyphen/>
        <w:t>ке. Она давно уже стала и моей тоже. Как мне от нее сразу отвык</w:t>
        <w:softHyphen/>
        <w:t xml:space="preserve">нуть? Мне... нужно во всем разобраться. Пока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Хочет идти.)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ожди... Но куда ты собралась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{смущенн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это — куда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то и ясно: куда ты идешь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?..</w:t>
      </w:r>
    </w:p>
    <w:p>
      <w:pPr>
        <w:pStyle w:val="Normal"/>
        <w:spacing w:lineRule="auto" w:line="276"/>
        <w:ind w:left="3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 Ты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уда я иду?</w:t>
      </w:r>
    </w:p>
    <w:p>
      <w:pPr>
        <w:pStyle w:val="Normal"/>
        <w:spacing w:lineRule="auto" w:line="276"/>
        <w:ind w:left="3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 Да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смешно..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именно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же меня никогда не спрашивал..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устим. Но сегодня я спрашиваю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{вновь овладевает собой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всегда. Пойду погуляю.</w:t>
      </w:r>
    </w:p>
    <w:p>
      <w:pPr>
        <w:pStyle w:val="Normal"/>
        <w:spacing w:lineRule="auto" w:line="276"/>
        <w:ind w:left="3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С кем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с кем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то, с кем ты пойдешь гулять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на, конечно.</w:t>
      </w:r>
    </w:p>
    <w:p>
      <w:pPr>
        <w:pStyle w:val="Normal"/>
        <w:spacing w:lineRule="auto" w:line="276"/>
        <w:ind w:left="3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И ради этого ты так прихорашиваешься?!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ты называешь — прихорашиваться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овно идешь на бал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ве так одеваются на бал?</w:t>
      </w:r>
    </w:p>
    <w:p>
      <w:pPr>
        <w:pStyle w:val="Normal"/>
        <w:spacing w:lineRule="auto" w:line="276"/>
        <w:ind w:left="32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Не увиливай! Никогда ты столько времени не уделяешь сво</w:t>
        <w:softHyphen/>
        <w:t>ему внешнему виду, как в субботу, когда идешь на прогулку.</w:t>
      </w:r>
    </w:p>
    <w:p>
      <w:pPr>
        <w:pStyle w:val="Normal"/>
        <w:spacing w:lineRule="auto" w:line="276"/>
        <w:ind w:left="3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В самом деле?</w:t>
      </w:r>
    </w:p>
    <w:p>
      <w:pPr>
        <w:pStyle w:val="Normal"/>
        <w:spacing w:lineRule="auto" w:line="276"/>
        <w:ind w:left="32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И каждую среду. Когда я имею обыкновение посещать шек</w:t>
        <w:softHyphen/>
        <w:t>спировское общество.</w:t>
      </w:r>
    </w:p>
    <w:p>
      <w:pPr>
        <w:pStyle w:val="Normal"/>
        <w:spacing w:lineRule="auto" w:line="276"/>
        <w:ind w:left="3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С каких это пор ты замечаешь, как я выгляжу?</w:t>
      </w:r>
    </w:p>
    <w:p>
      <w:pPr>
        <w:pStyle w:val="Normal"/>
        <w:spacing w:lineRule="auto" w:line="276"/>
        <w:ind w:left="32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гда-то я перестал это замечать, и был наказан... Но ос</w:t>
        <w:softHyphen/>
        <w:t>тавим...</w:t>
      </w:r>
    </w:p>
    <w:p>
      <w:pPr>
        <w:pStyle w:val="Normal"/>
        <w:spacing w:lineRule="auto" w:line="276"/>
        <w:ind w:left="32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не кажется, я всегда хотела хорошо выглядеть... но ты прав, оставим это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наешь, что самое худшее в старости?</w:t>
      </w:r>
    </w:p>
    <w:p>
      <w:pPr>
        <w:pStyle w:val="Normal"/>
        <w:spacing w:lineRule="auto" w:line="276"/>
        <w:ind w:left="32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Не знаю. Я смирилась с нею и даже не крашусь больше, чем в молодости!</w:t>
      </w:r>
    </w:p>
    <w:p>
      <w:pPr>
        <w:pStyle w:val="Normal"/>
        <w:spacing w:lineRule="auto" w:line="276"/>
        <w:ind w:left="32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в этом и не нуждаешься! Потому как я постоянно вижу тебя молодой! Самое страшное, что в моей душе не утихли старые страсти, а тело уже не способно их проявить... И знаешь почему? Твои глаза не могут скрыть, что видят во мне старца!</w:t>
      </w:r>
    </w:p>
    <w:p>
      <w:pPr>
        <w:pStyle w:val="Normal"/>
        <w:spacing w:lineRule="auto" w:line="276"/>
        <w:ind w:left="340" w:hanging="32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забоченно</w:t>
      </w:r>
      <w:r>
        <w:rPr>
          <w:rFonts w:eastAsia="Times New Roman" w:cs="Times New Roman" w:ascii="Times New Roman" w:hAnsi="Times New Roman"/>
          <w:sz w:val="28"/>
          <w:szCs w:val="28"/>
        </w:rPr>
        <w:t>). Франц, у тебя что-нибудь болит!</w:t>
      </w:r>
    </w:p>
    <w:p>
      <w:pPr>
        <w:pStyle w:val="Normal"/>
        <w:spacing w:lineRule="auto" w:line="276" w:before="0" w:after="60"/>
        <w:ind w:left="340" w:hanging="32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! Душа!</w:t>
      </w:r>
    </w:p>
    <w:p>
      <w:pPr>
        <w:pStyle w:val="Normal"/>
        <w:spacing w:lineRule="auto" w:line="276" w:before="0" w:after="54"/>
        <w:ind w:right="8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ама с облегчением смеется.</w:t>
      </w:r>
    </w:p>
    <w:p>
      <w:pPr>
        <w:pStyle w:val="Normal"/>
        <w:spacing w:lineRule="auto" w:line="276"/>
        <w:ind w:left="340" w:hanging="32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тут смешного?</w:t>
      </w:r>
    </w:p>
    <w:p>
      <w:pPr>
        <w:pStyle w:val="Normal"/>
        <w:spacing w:lineRule="auto" w:line="276"/>
        <w:ind w:left="340" w:right="20" w:hanging="32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нагнал на меня страху! Я уже испугалась, что ты, и правда, болен!</w:t>
      </w:r>
    </w:p>
    <w:p>
      <w:pPr>
        <w:pStyle w:val="Normal"/>
        <w:spacing w:lineRule="auto" w:line="276"/>
        <w:ind w:left="340" w:right="20" w:hanging="3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А того, что я сказал, — тебе мало? Разве мы не в том возра</w:t>
        <w:softHyphen/>
        <w:t>сте, когда каждое наше прощание может стать последним?</w:t>
      </w:r>
    </w:p>
    <w:p>
      <w:pPr>
        <w:pStyle w:val="Normal"/>
        <w:spacing w:lineRule="auto" w:line="276" w:before="0" w:after="132"/>
        <w:ind w:left="340" w:right="20" w:hanging="3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шу тебя, Франц, что вдруг за мелодраматические ноты; из-за того, что ты стал проигрывать в шахматы? Будем, Франц, на</w:t>
        <w:softHyphen/>
        <w:t>деяться, что нам отпущен еще добрый кусок жизни, и не станем при каждом прощании думать об отпущении грехов... Забудь про все! Воспользуйся своей субботой и радуйся заранее: к вечеру я по всем правилам приготовила бифштекс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на целует его вторично и бросает при этом взгляд на шахматную доску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м временем ты отыщешь способ разгромить меня. Ну — буд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ыходит из зала в вестибюль.)</w:t>
      </w:r>
    </w:p>
    <w:p>
      <w:pPr>
        <w:pStyle w:val="Normal"/>
        <w:spacing w:lineRule="auto" w:line="276" w:before="0" w:after="133"/>
        <w:ind w:left="340" w:right="2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оцент стоит неподви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аже и после того, как захлопывает</w:t>
        <w:softHyphen/>
        <w:t>ся далекая дверь в вестибюле. Очнувшись, подходит к двери, запира</w:t>
        <w:softHyphen/>
        <w:t>ет ее и сует ключ в карман. Испытующе оглядывает изменившуюся обстановку. Затем становится активным, и его депрессия отсту</w:t>
        <w:softHyphen/>
        <w:t>пает перед привычкой, заведенным порядком. Он достает из книж</w:t>
        <w:softHyphen/>
        <w:t>ного шкафа спрятанную за книгами хозяйственную сумку, вынима</w:t>
        <w:softHyphen/>
        <w:t>ет оттуда и раскладывает по столу различные продукты: лук, морковь, картофель, банку консервов, с которой он предварительно сдирает этикетку. Переливает молоко из пакетов в побитый жес</w:t>
        <w:softHyphen/>
        <w:t>тяной бидон, который тоже достает из-за книг. Упаковки бросает в сумку и прячет ее снова в книжный шкаф. Затем запускает ста</w:t>
        <w:softHyphen/>
        <w:t>ринный граммофон, ставит пластинку и произносит, обращаясь к портрету молодой женщины.</w:t>
      </w:r>
    </w:p>
    <w:p>
      <w:pPr>
        <w:pStyle w:val="Normal"/>
        <w:spacing w:lineRule="auto" w:line="276" w:before="0" w:after="56"/>
        <w:ind w:left="340" w:hanging="32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сама этого хотела, Эльза!</w:t>
      </w:r>
    </w:p>
    <w:p>
      <w:pPr>
        <w:pStyle w:val="Normal"/>
        <w:spacing w:lineRule="auto" w:line="276"/>
        <w:ind w:left="340" w:right="26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Хрипящая пластинка воспроизводит знаменитую арию Кармен. Явно делая душевное усилие, доцент переворачивает портрет молодого челове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а другой стороне его черно-белый фотопортрет Адоль</w:t>
        <w:softHyphen/>
        <w:t>фа Гитлера, украшавший обычно канцелярии Третьей Импер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 вешает на старое место. После этого доцент наваливается на мас</w:t>
        <w:softHyphen/>
        <w:t>сивный книжный шкаф и отодвигает его в сторону: шкаф повора</w:t>
        <w:softHyphen/>
        <w:t>чивается сравнительно легко, вероятно, при помощи скрытых коле</w:t>
        <w:softHyphen/>
        <w:t>сиков. Он отбрасывает угол огромного ковра, покрывающего пол чуть ли не всего зала. Встав на колени, стучит по паркету карандаш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ри раза и еще раз, три раза и еще раз, три раза и еще раз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к бы</w:t>
      </w:r>
    </w:p>
    <w:p>
      <w:pPr>
        <w:pStyle w:val="Normal"/>
        <w:spacing w:lineRule="auto" w:line="276"/>
        <w:ind w:left="4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тбивая такт Пятой симфонии Бетховена. Затем с натугой подни</w:t>
        <w:softHyphen/>
        <w:t>мает крышку потайного люка и прислоняет к стене. Тяжело под</w:t>
        <w:softHyphen/>
        <w:t>нявшись, он вытирает пальцы носовым плат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 ждет.</w:t>
      </w:r>
    </w:p>
    <w:p>
      <w:pPr>
        <w:pStyle w:val="Normal"/>
        <w:spacing w:lineRule="auto" w:line="276" w:before="0" w:after="112"/>
        <w:ind w:left="300" w:right="34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 люке появляется ермолка, потом очки в толстой оправе, озираю</w:t>
        <w:softHyphen/>
        <w:t>щие помещение. Затем в зале появляется мужчина. Хотя он явно старше, чем Доцент, но до сих пор напоминает молодого человека, изображенного на портрете. Движется он быстрее и выглядит луч</w:t>
        <w:softHyphen/>
        <w:t>ше, чем Доцент. В старомодном лыжном костюме, с длинным шар</w:t>
        <w:softHyphen/>
        <w:t>фом на шее, в толстых фетровых ботах, он производит впечатле</w:t>
        <w:softHyphen/>
        <w:t>ние туриста, который случайно забрел сюда из другой эпохи. В левой руке несет жестяной бидон, который сразу ставит на пол, чтобы обеими руками держать лист бумаги. Он радостно взволнован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справился с первым!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Ну разве не божественно она поет?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е л л е р м а н. О, да. Думаю, он мне удался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то?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вый сонет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указывает на граммофон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знаете?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е л л е р м а н. О, да, Кармен... Я возился с ним целую неделю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аздраженно</w:t>
      </w:r>
      <w:r>
        <w:rPr>
          <w:rFonts w:eastAsia="Times New Roman" w:cs="Times New Roman" w:ascii="Times New Roman" w:hAnsi="Times New Roman"/>
          <w:sz w:val="28"/>
          <w:szCs w:val="28"/>
        </w:rPr>
        <w:t>). Я имею в виду — певицу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только теперь вслушиваетс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же... Господи, да это же Эльза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Испуганной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ве у вас — юбилей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... Но я постоянно думаю о ней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так естественно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А вы уже нет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е л л е р м а н. О, да! Часто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нова указывает на принесенный с со</w:t>
        <w:softHyphen/>
        <w:t>бой лист бумаги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понимаете, я почти справился с сонетом... Он потрясающе трудно поддается переводу... Я подозревал это и наме</w:t>
        <w:softHyphen/>
        <w:t>ренно не брался за сонеты, пока не покончу с пьесами... Любопыт</w:t>
        <w:softHyphen/>
        <w:t>но: сонеты написаны сравнительно рано, но, несмотря на это, в них Шекспир превзошел себя. Они так хрупки и в то же время монумен</w:t>
        <w:softHyphen/>
        <w:t>тальны, — и буквально кишат загадками. Хотите послушать? Это ключ ко всем остальным!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А положение дел вас разве не интересует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ое положе... Ах, да! Конечно!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гружается в свои мысли, его неожиданный страх кажется преувелич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) Где он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мотрит на дверь.)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На службе. Как вы себя чувствуете?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асибо. Это утомительно, весьма утомительно, но, с другой стороны, это так волнует, что я всю неделю едва мог спать. Вот и сегодня я работал до самой последней минуты, чтобы обсу</w:t>
        <w:softHyphen/>
        <w:t xml:space="preserve">дить перевод с вами. К сожалению, я пока не нашел конца... Но вы послушайте начало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нова хочет читать.)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начит, на сей раз вы не праздновали субботу?</w:t>
      </w:r>
    </w:p>
    <w:p>
      <w:pPr>
        <w:pStyle w:val="Normal"/>
        <w:spacing w:lineRule="auto" w:line="276"/>
        <w:ind w:left="32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, нет! Я совершенно забыл... Вы лучше меня знае</w:t>
        <w:softHyphen/>
        <w:t>те: большой поэзии свойственно оставаться безбрежной, невзирая на смирительную рубашку формы, в то время как самая дикая драма послушно течет в русле действия. Мне безумно интересно, что ска</w:t>
        <w:softHyphen/>
        <w:t xml:space="preserve">жете на это вы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{Хочет читать.)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днее время меня сбивает с толку одна вещь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?.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больше не боитесь, совершенно не боитесь.</w:t>
      </w:r>
    </w:p>
    <w:p>
      <w:pPr>
        <w:pStyle w:val="Normal"/>
        <w:spacing w:lineRule="auto" w:line="276"/>
        <w:ind w:left="32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{его страх опять кажется наигранным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юсь, ко</w:t>
        <w:softHyphen/>
        <w:t>нечно же, боюсь. На этой неделе я чуть не умер от страха! Я отчет</w:t>
        <w:softHyphen/>
        <w:t>ливо слышал, как барабанят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т как... Барабанят?</w:t>
      </w:r>
    </w:p>
    <w:p>
      <w:pPr>
        <w:pStyle w:val="Normal"/>
        <w:spacing w:lineRule="auto" w:line="276"/>
        <w:ind w:left="32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сразу, естественно, понял: это были отбойные молотки. И я подумал: все, конец! На самом деле, здесь поблизо</w:t>
        <w:softHyphen/>
        <w:t>сти производили какие-то работы, строили подземный бункер, не так ли?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м померещилось.</w:t>
      </w:r>
    </w:p>
    <w:p>
      <w:pPr>
        <w:pStyle w:val="Normal"/>
        <w:spacing w:lineRule="auto" w:line="276"/>
        <w:ind w:left="32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 этом я тоже подумал, и удручен был — не меньше. Знаете, в энциклопедии я как раз добрался до «шизофрении». Так вот, слышать несуществующие шумы — один из самых тревожных ее симптомов.</w:t>
      </w:r>
    </w:p>
    <w:p>
      <w:pPr>
        <w:pStyle w:val="Normal"/>
        <w:spacing w:lineRule="auto" w:line="276"/>
        <w:ind w:left="32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же мой, к «симптомам» вы должны были давно привык</w:t>
        <w:softHyphen/>
        <w:t>нуть! Еще когда вы дошли до буквы «и», и порядочное время на</w:t>
        <w:softHyphen/>
        <w:t>блюдали у себя ложный инфаркт, пока не добрались до буквы «н» — невроза.</w:t>
      </w:r>
    </w:p>
    <w:p>
      <w:pPr>
        <w:pStyle w:val="Normal"/>
        <w:spacing w:lineRule="auto" w:line="276" w:before="0" w:after="60"/>
        <w:ind w:left="32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же, как же! Но хуже всего было, когда я дошел до «р» и обнаружил у себя едва ли не все симптомы рака. Какое счастье, что со мной там, внизу, находится такой волшебный врач — он лечит все! Его первый сонет оказался и на этот раз лучшим ле</w:t>
        <w:softHyphen/>
        <w:t xml:space="preserve">карством от моих страхов... Но вы послушайте!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Normal"/>
        <w:spacing w:lineRule="auto" w:line="276"/>
        <w:ind w:left="17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урожая ждем от лучших лоз,</w:t>
      </w:r>
    </w:p>
    <w:p>
      <w:pPr>
        <w:pStyle w:val="Normal"/>
        <w:spacing w:lineRule="auto" w:line="276"/>
        <w:ind w:left="17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красота жила, не увядая.</w:t>
      </w:r>
    </w:p>
    <w:p>
      <w:pPr>
        <w:pStyle w:val="Normal"/>
        <w:spacing w:lineRule="auto" w:line="276"/>
        <w:ind w:left="17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сть вянут лепестки созревших роз,</w:t>
      </w:r>
    </w:p>
    <w:p>
      <w:pPr>
        <w:pStyle w:val="Normal"/>
        <w:spacing w:lineRule="auto" w:line="276" w:before="0" w:after="64"/>
        <w:ind w:left="17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ранит их память роза молодая.</w:t>
      </w:r>
    </w:p>
    <w:p>
      <w:pPr>
        <w:pStyle w:val="Normal"/>
        <w:spacing w:lineRule="auto" w:line="276"/>
        <w:ind w:left="32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м, разумеется, хорошо известно, что кажущаяся простота ориги</w:t>
        <w:softHyphen/>
        <w:t xml:space="preserve">нала, столь трудно воспроизводимая в переводе, на самом деле что угодно — только не обычная простота. Эта простота божественная, как все гениальное. Вспомните прямоугольный треугольник. Вот и этот могущественный рычаг поражает и захватывает читател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{Чи</w:t>
        <w:softHyphen/>
        <w:t>тает следующую строфу.)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15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ты, в свою влюбленный красоту,</w:t>
      </w:r>
    </w:p>
    <w:p>
      <w:pPr>
        <w:pStyle w:val="Normal"/>
        <w:spacing w:lineRule="auto" w:line="276"/>
        <w:ind w:left="15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лучшие ей отдавая соки,</w:t>
      </w:r>
    </w:p>
    <w:p>
      <w:pPr>
        <w:pStyle w:val="Normal"/>
        <w:spacing w:lineRule="auto" w:line="276"/>
        <w:ind w:left="15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илье превращаешь в нищету,</w:t>
      </w:r>
    </w:p>
    <w:p>
      <w:pPr>
        <w:pStyle w:val="Normal"/>
        <w:spacing w:lineRule="auto" w:line="276" w:before="0" w:after="56"/>
        <w:ind w:left="15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й злейший враг, бездушный и жестокий...*</w:t>
      </w:r>
    </w:p>
    <w:p>
      <w:pPr>
        <w:pStyle w:val="Normal"/>
        <w:spacing w:lineRule="auto" w:line="276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отя у Шекспира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contracted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o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hin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own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bright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eyes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</w:rPr>
        <w:t>что можно было бы перевести скорее как «пленник собственных глаз» или «сам собою ослепленный», но «в свою влюбленный красоту» мне кажет</w:t>
        <w:softHyphen/>
        <w:t>ся достаточно адекватным. Вас не поразила такая трактовка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кровенно говоря, меня больше поразило, что вы пока еще не спросили о положении на фронтах...</w:t>
      </w:r>
    </w:p>
    <w:p>
      <w:pPr>
        <w:pStyle w:val="Normal"/>
        <w:spacing w:lineRule="auto" w:line="276" w:before="0" w:after="68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?.. Ах, да... Разумеется... Но знаете, после стольких лет! Что могло случиться нового и более значительного, чем один Его стих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трясает листом бумаги.)</w:t>
      </w:r>
    </w:p>
    <w:p>
      <w:pPr>
        <w:pStyle w:val="Normal"/>
        <w:spacing w:lineRule="auto" w:line="276" w:before="0" w:after="5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оцент, вместо ответа, бросает многозначительный взгляд на старый радиоприемник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?.. Это же... радио!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В понедельник приемники вернули хозяевам... если они еще живы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ужели?!.. И что же передают?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ка только военную музыку и все одно и тоже сообщени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ключает приемник.)</w:t>
      </w:r>
    </w:p>
    <w:p>
      <w:pPr>
        <w:pStyle w:val="Normal"/>
        <w:spacing w:lineRule="auto" w:line="276" w:before="0" w:after="81"/>
        <w:ind w:left="30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 о л о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Uber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dem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Reichsgebiet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befinden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sich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kein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feindlichen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Flugzeug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здушное пространство рейха свободно от вражеских самолет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End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der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Durchsag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Конец сообщения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Звучит бравурный немецкий военный марш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понимаете, что это означает, когда простые обыватели снова могут пользоваться радио? Поскольку территория империи уже включает в себя большую часть трех континентов, это может озна</w:t>
        <w:softHyphen/>
        <w:t xml:space="preserve">чать лишь одно. Фюрер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указывает на портрет Гитлер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очет, чтобы мы собственными ушами услышали то, что он обещает нам с первого сентября тридцать девятого года: сообщение об окончатель</w:t>
        <w:softHyphen/>
        <w:t>ной победе. Мой друг, боюсь, мы видимся сегодня в последний раз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же так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ы должны сделать свои выводы.</w:t>
      </w:r>
    </w:p>
    <w:p>
      <w:pPr>
        <w:pStyle w:val="Normal"/>
        <w:spacing w:lineRule="auto" w:line="276" w:before="0" w:after="85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х, Франц, зачем же сразу сдаваться, когда парт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бро</w:t>
        <w:softHyphen/>
        <w:t>сает взгляд на шахматную доску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амом разгаре?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место ответа, Доцент указывает на приемник,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идет и выключает его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жет быть, это как раз напротив — признак нервоз</w:t>
        <w:softHyphen/>
        <w:t>ности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же может сделать его нервозным?</w:t>
      </w:r>
    </w:p>
    <w:p>
      <w:pPr>
        <w:pStyle w:val="Normal"/>
        <w:spacing w:lineRule="auto" w:line="276" w:before="0" w:after="85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жет быть, он как раз и ждет, спустя десятилетия, нового удара с воздуха? Может, у союзников появилось новое су</w:t>
        <w:softHyphen/>
        <w:t>пероружие? Ведь еще до войны предполагали, что человек в этом столетии пристанет на Луне, а войны, мы это знаем, двигают науку вперед, превращая ее в искусство искусств, вспомните только осад</w:t>
        <w:softHyphen/>
        <w:t>ные машины Леонардо да Винчи! Вы должны верить! Верить вмес</w:t>
        <w:softHyphen/>
        <w:t>те со мной, что мы доживем до великих перемен! Я, например, твер</w:t>
        <w:softHyphen/>
        <w:t xml:space="preserve">до рассчитываю, что американцы рано или поздно изобретут лучи, которые превратят эту разбойничью банду в облако атомов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</w:t>
        <w:softHyphen/>
        <w:t>цент пытается перебить его, Келлерман не допуск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го.) Дайте мне досказать, я так редко говорю... На этой неделе я измучился с последним двустишием...</w:t>
      </w:r>
    </w:p>
    <w:p>
      <w:pPr>
        <w:pStyle w:val="Normal"/>
        <w:spacing w:lineRule="auto" w:line="276" w:before="0" w:after="14"/>
        <w:ind w:left="14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Pity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world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or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els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glutton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b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,</w:t>
      </w:r>
    </w:p>
    <w:p>
      <w:pPr>
        <w:pStyle w:val="Normal"/>
        <w:spacing w:lineRule="auto" w:line="276" w:before="0" w:after="58"/>
        <w:ind w:left="14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o eat the world’s due, by the grave and thee...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footnoteReference w:id="2"/>
      </w:r>
    </w:p>
    <w:p>
      <w:pPr>
        <w:pStyle w:val="Normal"/>
        <w:spacing w:lineRule="auto" w:line="276"/>
        <w:ind w:left="30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стати, что вы скажете о таком варианте перевода... Нет, об этом мы можем поговорить потом... Короче: вместо того, чтобы бессмысленно листать энциклопедию, я снова занялся изучением карты мира. По</w:t>
        <w:softHyphen/>
        <w:t>слушайте, все не так уж плохо, как это кажется на первый взгляд! Этот самый Денвер давно уже превратился в американский Верден, если принять во внимание, как долго он держится... сколько лет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нвер американцы очистили в понедельник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?.. Денвер?.. Откуда это известно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казывает в сторону вестибюл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всегда — от моего нациста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ведь мы считались с такой возможностью, не прав</w:t>
        <w:softHyphen/>
        <w:t>да ли? Мы даже удивлялись, почему они сразу не отступили к Ска</w:t>
        <w:softHyphen/>
        <w:t>листым горам, помните? Уж на Скалистых-то Гитлер обломает себе зубы, так же, как он ломает их на Памире вот уже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амир пал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?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вы... В среду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глядит на Гитлер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ему это удалось?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С помощью гигантских планеров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, небеса! Неужели союзники так ничему и не научат</w:t>
        <w:softHyphen/>
        <w:t>ся?! Точно так же он выгнал их с Крита, какой это был год — вскоре после начала войны?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 о ц е н т. У меня все перепуталось в голов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тал, Вальтер... По</w:t>
        <w:softHyphen/>
        <w:t>верьте мне: все бессмысленно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полне естественно, что вы устали, как было не устать! Столько лет войны, день за днем — в переделке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то говорю себе: тебе-то хорошо, ты сталкиваешься со всем этим раз в неделю, а он?!.. Что должны были вы пережить, когда Гитлер вновь объеди</w:t>
        <w:softHyphen/>
        <w:t xml:space="preserve">нился со Сталиным, высадился в Англии и захватил, таким образом, всю Европу!.. Ах, Франц, я вам этого никогда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Хочет его обнять.)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жется, мы решили, что на эту тему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мущенно уклоняетс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красно. Но могу же я, по крайней мере, поделиться с вами теми запасами мужества, которые я, благодаря вам, имел возможность в моей надежной гавани чер</w:t>
        <w:softHyphen/>
        <w:t xml:space="preserve">пать из произведений величайшего из всех поэтов...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Pity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world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...» </w:t>
      </w:r>
      <w:r>
        <w:rPr>
          <w:rFonts w:eastAsia="Times New Roman" w:cs="Times New Roman" w:ascii="Times New Roman" w:hAnsi="Times New Roman"/>
          <w:sz w:val="28"/>
          <w:szCs w:val="28"/>
        </w:rPr>
        <w:t>«Жалея мир!..» Слава богу, есть еще Австралия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вы. В четверг в Мельбурне произошел фашистский пере</w:t>
        <w:softHyphen/>
        <w:t>ворот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бственно, и это мы давно ожидали. В этом заброшен</w:t>
        <w:softHyphen/>
        <w:t>ном углу австралийцы остались одни как бедные сироты. И теперь они избрали себе воспитательницу, которая все равно пришла бы к ним и сама. А храбрые русские? До сих пор их ничто не сломило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 было до вчерашнего дня. Им пришлось отдать Иркутск и Байкал. Они в панике отступают в Манчжурию от немцев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ед нацистами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 вот он — шанс! Не понимаете? Уже десять лет назад, когда о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{указывает на портрет Гитлер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казывал брат</w:t>
        <w:softHyphen/>
        <w:t>скую помощь южному Вьетнаму, я предсказал, что японцы это про</w:t>
        <w:softHyphen/>
        <w:t>сто так не проглотят. Теперь их заставляет нервничать Австралия. А Манчжурия — это же традиционная японская передняя. Поверь</w:t>
        <w:softHyphen/>
        <w:t>те мне, Франц, оси Берлин-Токио пришел конец. Японцам придется волей-неволей помогать русским, иначе они попросту поступить не смогут — или настанет их черед. У туши задранной лани волки на</w:t>
        <w:softHyphen/>
        <w:t>брасываются друг на друга. А там все пойдет, как по маслу. Через год русские окажутся снова в Москве, через два года — в Берлине, точно так, как это было в 1813 году! А Европа с русскими всегда договорится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лагие пожелания, Вальтер, ничего больше. Вы живете в мире иллюзий. Подлинный мир мчится навстречу своей гибели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же миллиарды лет, Франц! Сказал же Макбет — «все вчера лишь озаряли путь к могиле пыльной...». Человек приветству</w:t>
        <w:softHyphen/>
        <w:t>ет смерть уже своим первым криком, и он отличается от иных со</w:t>
        <w:softHyphen/>
        <w:t xml:space="preserve">зданий тем прежде всего, что знает о смерти и, несмотря на это, ищет смысл своего существования. Как часто мы едва не умирали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ужаса — когда нацисты взяли Сталинград, а затем Ленинград, Москву, когда они возобновили пакт с Кремлем. Но мы не поддава</w:t>
        <w:softHyphen/>
        <w:t>лись унынию. И наградой нам было восстание сибиряков. Мы до</w:t>
        <w:softHyphen/>
        <w:t xml:space="preserve">ждемся и восстания немцев против него. Дайте только миру время!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Pity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world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— это как раз об этом. «Жалея мир...» — а как бы перевели вы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льтер, время сонетов длится уже только в вашем подвале. Здесь, наверху, Макбета давно играют с настоящей кровью. «Вой ветер! Злобствуй буря! Бей набат! Смерть я достойно встречу, как солдат!» Вот она — цитата дня! Понимаете ли вы это, или не жела</w:t>
        <w:softHyphen/>
        <w:t>ете понимать?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указывая на дверь, говорит, как бы хватаясь за соло</w:t>
        <w:softHyphen/>
        <w:t>минку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 можно ли верить вашему сверхчеловеку? Этот ураган</w:t>
        <w:softHyphen/>
        <w:t>ный огонь роковых известий похож на пропагандистский трюк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тех пор, как он здесь поселился, ни разу мне не соврал. Нет, нет, это был смерч, подобный последним актам трагедий ваше</w:t>
        <w:softHyphen/>
        <w:t xml:space="preserve">го Мастера. О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указывает на портрет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то выиграл эту партию, всякая надежда бессмысленна, начинается его тысячелетнее царство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пусть, и пусть, Франц! Слава богу, мы не первые в истории, кому не суждено дождаться лучших времен. Разве это пере</w:t>
        <w:softHyphen/>
        <w:t>черкивает все наши надежды? Попросту надежда взойдет из зерныш</w:t>
        <w:softHyphen/>
        <w:t>ка в другом месте и иначе. А, может, нацисты станут великодуш</w:t>
        <w:softHyphen/>
        <w:t>нее — теперь, когда им принадлежит весь мир. Может, они, как все победители, запутаются в неизбежных внутренних противоречиях, и им придется приручать элиты покоренных народов? Может, снова разрешат играть Шекспира. Может, как раз теперь и понадобятся его переводчики! Нет, нет, не поддаваться! Именно теперь надо вы</w:t>
        <w:softHyphen/>
        <w:t>стоять — и работать! Возблагодарим Бога, что он позволил нам ре</w:t>
        <w:softHyphen/>
        <w:t>шать эту великолепную задачу вдвоем! Ничто не устоит против косы времени! Ей можно противопоставить только новые колосья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все в прошлом! Вы забываете, что фронт проходит и через этот дом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И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им вы до сих пор прекрасно справлялис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Заме</w:t>
        <w:softHyphen/>
        <w:t>чает шахматную доску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м приходится теперь еще и в шахматы с ним играть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?.. А, да... Но это мне не помогло. Через неделю я дол</w:t>
        <w:softHyphen/>
        <w:t>жен выехать отсюда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застывает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уда?.. Почему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какую-то богадельню. Самая банальная история, на ко</w:t>
        <w:softHyphen/>
        <w:t>торую только и способна жизнь. Мой нацист на старости лет женит</w:t>
        <w:softHyphen/>
        <w:t>ся, и его соотечественнице понадобилась вся вилла, чтобы успешно плодиться. Вальтер, поймите же, наконец, что я пытаюсь втолковать вам: я больше никогда не смогу вам открыть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икогда нельзя говорить «никогда»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икогда, Вальтер!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Nevermor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!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м остается последний час. Да это и к лучшему. Вы так не думаете? В нашем возрасте не следу</w:t>
        <w:softHyphen/>
        <w:t>ет долго размышлять о том, как поступить в подобной ситуации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— верно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бирайте. Я — присоединюсь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... я полагаю, нам следовало бы все же закончить первый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вый? Что — первый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нет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серьезно?</w:t>
      </w:r>
    </w:p>
    <w:p>
      <w:pPr>
        <w:pStyle w:val="Normal"/>
        <w:spacing w:lineRule="auto" w:line="276" w:before="0" w:after="60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что мы, двое, можем придумать лучше такой лебе</w:t>
        <w:softHyphen/>
        <w:t>диной песни? В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вустиш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тор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ов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да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76" w:before="0" w:after="64"/>
        <w:ind w:left="1520" w:right="15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Pity the world, or else this glutton be, to eat the world’s due, by grave and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en-US" w:bidi="en-US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тарается заставить его понять положение вещей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сли вы возвратитесь сегодня вниз, Вальтер, никакой следующей суббо</w:t>
        <w:softHyphen/>
        <w:t>ты не будет! Вы никогда больше не увидите дневного света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я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казывает на затемнени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вно уже не очень-то к нему привык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м не удастся больше переключиться здесь на другие мысли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не хочу вас обидеть. Но мне достаточно его мыс</w:t>
        <w:softHyphen/>
        <w:t>лей... Я имею в виду Шекспира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не хотите ни хлеба, ни молока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лодец там, внизу, неиссякаем, словно в средневеко</w:t>
        <w:softHyphen/>
        <w:t>вом замке, а мои шампиньоны и водоросли растут наперегонки, так что я сильно расширил свой биотоп, мой друг, все эти новые гибри</w:t>
        <w:softHyphen/>
        <w:t>ды — целая вкусовая палитра. А, говоря откровенно, с вашим про</w:t>
        <w:softHyphen/>
        <w:t>виантом мой желудок плохо справляется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чти в отчаянии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не услышите больше человеческого голоса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м меньше меня будут отвлекать. Знаете, после каж</w:t>
        <w:softHyphen/>
        <w:t>дой нашей встречи мне нужен целый день, прежде чем я сумею сно</w:t>
        <w:softHyphen/>
        <w:t>ва сосредоточиться на моей работе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дрожите, Вальтер?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все сонет — я словно в трансе. Нет, нет, Франц, не тревожьтесь, я совершенно доволен своим жребием. Единственное,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8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300" w:right="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го я мог бы еще пожелать, это, к примеру, черепаху, чтобы ощу</w:t>
        <w:softHyphen/>
        <w:t>щать, что я не единственное живое существо на свете, но, в конце концов, я же не наш прародитель Ной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шеломленно</w:t>
      </w:r>
      <w:r>
        <w:rPr>
          <w:rFonts w:eastAsia="Times New Roman" w:cs="Times New Roman" w:ascii="Times New Roman" w:hAnsi="Times New Roman"/>
          <w:sz w:val="28"/>
          <w:szCs w:val="28"/>
        </w:rPr>
        <w:t>). Почему именно черепаху?..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знаю... мне пришло в голову, что черепахи непри</w:t>
        <w:softHyphen/>
        <w:t>хотливы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лепатия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бы тоже хотели завести черепах...?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ймите же, Бога ради, дело не в черепахах. Если я не буду здесь больше жить, вас могут обнаружить в любой момент!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, почему же так мрачно, Франц! Риск, что кто-ни- будь, кто ищет, — найдет, существовал всегда, равно, как и возмож</w:t>
        <w:softHyphen/>
        <w:t>ность, что вы заболеете, и этот шкаф окончательно станет моим над</w:t>
        <w:softHyphen/>
        <w:t>гробным камнем.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 о ц е н т. На этот случай у вас есть кое-какая гаранти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указывает на руку Келлерм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а пальце массивное кольцо)..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у Ромео, а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Келлерман пристально на него смотрит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ужели вы не в состоя</w:t>
        <w:softHyphen/>
        <w:t>нии понять, что истекают последние минуты, в течение которых мы еще можем толковать?! Когда я сегодня опущу за вами эту крышку, она станет гробовой! Подумайте и обо мне тоже.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рогой друг, чего же вы от меня хотите... Яд?! «Лю</w:t>
        <w:softHyphen/>
        <w:t>бовь моя, пью за тебя! [...] О честный аптекарь! Быстро действует твой яд»*.</w:t>
      </w:r>
    </w:p>
    <w:p>
      <w:pPr>
        <w:pStyle w:val="Normal"/>
        <w:spacing w:lineRule="auto" w:line="276" w:before="0" w:after="85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У вас там на двоих хватит.</w:t>
      </w:r>
    </w:p>
    <w:p>
      <w:pPr>
        <w:pStyle w:val="Normal"/>
        <w:spacing w:lineRule="auto" w:line="276" w:before="0" w:after="46"/>
        <w:ind w:left="2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качает головой.</w:t>
      </w:r>
    </w:p>
    <w:p>
      <w:pPr>
        <w:pStyle w:val="Normal"/>
        <w:spacing w:lineRule="auto" w:line="276" w:before="0" w:after="89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ротягивает руку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стро. Не раздумывая. Без моноло</w:t>
        <w:softHyphen/>
        <w:t>гов. Без цитат!</w:t>
      </w:r>
    </w:p>
    <w:p>
      <w:pPr>
        <w:pStyle w:val="Normal"/>
        <w:spacing w:lineRule="auto" w:line="276" w:before="0" w:after="48"/>
        <w:ind w:left="2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не шевелится.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за скупость! Я кормил вас годами, отплатите же мне теперь одним-единственным глотком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дает ему кольц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жалуйста... возьмите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вас!</w:t>
      </w:r>
    </w:p>
    <w:p>
      <w:pPr>
        <w:pStyle w:val="Normal"/>
        <w:spacing w:lineRule="auto" w:line="276" w:before="0" w:after="5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, нет... Я давно уже отклоняю всякую возможность пойти навстречу смерти. Ведь это Ромео напрасно убил Ромео. Поче</w:t>
        <w:softHyphen/>
        <w:t xml:space="preserve">му мы должны собственноручно гасить всякую надежду на то, что вы снова мне откроете? Ваш боязливый дядюшка построил этот тайный люкс-бункер, чтобы спрятаться от кометы Г аллея. Разве наша надежда не более реальна — и во много раз? Империи разваливаются все быстрее. Постарайтесь увидеть свет в конце тоннеля. «Оптимизм, —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56"/>
        <w:ind w:left="300" w:right="4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ворится в энциклопедии, — это способность воспринимать все дур</w:t>
        <w:softHyphen/>
        <w:t>ное как небольшой изъян совершенства, целесообразно дополня</w:t>
        <w:softHyphen/>
        <w:t>ющий всеобщую гармонию, служа мерилом прекрасного, подобно тому, как тьма служит мерилом сияния». Конец цитаты. Ах, Франц!</w:t>
      </w:r>
    </w:p>
    <w:p>
      <w:pPr>
        <w:pStyle w:val="Normal"/>
        <w:spacing w:lineRule="auto" w:line="276"/>
        <w:ind w:left="17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Я знаю хорошо тебя, ты — Глостер!</w:t>
      </w:r>
    </w:p>
    <w:p>
      <w:pPr>
        <w:pStyle w:val="Normal"/>
        <w:spacing w:lineRule="auto" w:line="276"/>
        <w:ind w:left="17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 на краю. Отсюда б не ступил</w:t>
      </w:r>
    </w:p>
    <w:p>
      <w:pPr>
        <w:pStyle w:val="Normal"/>
        <w:spacing w:lineRule="auto" w:line="276" w:before="0" w:after="85"/>
        <w:ind w:left="17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 шагу я за все богатства мира»*.</w:t>
      </w:r>
    </w:p>
    <w:p>
      <w:pPr>
        <w:pStyle w:val="Normal"/>
        <w:spacing w:lineRule="auto" w:line="276" w:before="0" w:after="123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ротягивает Доценту руку.)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кладывая в нее кольц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му вашему оптимизму я всегда завидовал... Как вы пришли к нему? Он так мало свойственен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вреям? Кому, как не вам, знать, как тяготило меня всегда мое еврейство. Я так упорно отказывался считать себя евре</w:t>
        <w:softHyphen/>
        <w:t>ем, что больше всех меня презирали евреи. Только ему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казывает на портрет Гитлер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было, к сожалению, безразлично. Я впер</w:t>
        <w:softHyphen/>
        <w:t>вые стал соблюдать субботу, когда мне пришлось нашить на платье желтую звезду. Из протеста. Только в вашем погребе стал я евре</w:t>
        <w:softHyphen/>
        <w:t>ем — из чувства долга: а вдруг я — последний, оставшийся в Евро</w:t>
        <w:softHyphen/>
        <w:t>пе еврей? Ему не удалось уничтожить всех! Есть еще я! Разве уже одно это — не повод для оптимизма? И разве это не ваша заслуга?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мотрит на него испытующе, качает головой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ери при</w:t>
        <w:softHyphen/>
        <w:t>мер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такое?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..имела обыкновение говорить Эльза. Бери пример с Валь</w:t>
        <w:softHyphen/>
        <w:t>тера, ты, вечный нытик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авда?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на говорила, собственно, — с господина Келлермана, как это в те времена и полагалось замужней женщине. Лишь однажды она назвала вас «Вальтер». Один-единственный раз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— без моего ведома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с при этом и не было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х, вот как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хорошо ее помните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, пожалуй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мотрит на портрет женщины.)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поминаете, где встретили ее впервые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, конечно. В Берлине. Как мог бы я забыть. На моем поэтическом вечере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О, нет! В тот раз Эльза только смотрела на вас из публики. Это я послал ее на ваш вечер — она пела тогда в Берлине, пока я ездил в Шотландию. Тогда вы с нею еще не были знакомы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х, да, да... Я тоже восхищался ею в тот раз только через рампу — ее Кармен была, можно сказать,... да: божественной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ва робких гения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счастью, у нас были вы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А над всем — судьба. Чем еще можно объяснить, что мы с Эльзой уже вскоре после этого встретили вас, да еще в таком вос</w:t>
        <w:softHyphen/>
        <w:t>хитительном месте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при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Grotta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azzura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голубой грот. Помните, какие цвета тогда носила Эльза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. Но она запела в лодке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на хотела услышать это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ее голос пленил меня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и всех. Но, несмотря на это, я точно знаю, что на ней было в тот потрясающий день, я запомнил его во всех деталях пото</w:t>
        <w:softHyphen/>
        <w:t>му, что рядом с женщиной, которую я обожал, появился дорогой друг. Он благодарил ее из соседней лодки так растроганно, что я тут же пригласил его на завтрак в Квисисану. Это был восходящая звезда поэтического мастерства, мой кумир — Вальтер Келлерман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завчерашний снег!.. Вот она, оборотная сторона катаклизмов. Не будь войны, я так и состарился бы, кропая стихи. А что может быть печальнее, чем ветхий лирик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споди, как восхищался я вами! Более молодой, чем я, и настолько же более зрелый — благодаря вашему таланту, вашему успеху... Как завидовал я вам тогда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м некому было завидовать на этой земле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ногие так думали... Наследство, потом еще Эльза! Но еще более тягостно, чем сенильный поэт, выглядит незрелый юнец, ко</w:t>
        <w:softHyphen/>
        <w:t>торый женился на королеве. Как он беспомощен. Как смешон. Как потерян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им вы никогда не были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полагаете? Вы можете об этом судить. Вы же были на</w:t>
        <w:softHyphen/>
        <w:t>шим лучшим другом, не так ли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деюсь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ьим другом больше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полагаю... обоих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Но перед ней невозможно было устоять! Верно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жчины, даже отпетые циники, неистовствовали в тос</w:t>
        <w:softHyphen/>
        <w:t>ке. Вы помните? А я с юным простодушием воспринял этот дар сперва как что-то само собой разумеющееся — так ребенок хра</w:t>
        <w:softHyphen/>
        <w:t>нит случайно найденную среди камушков драгоценность. Когда же я понял, чего она стоит, — по восхищению других! — меня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720" w:gutter="0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30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хватил столбняк. Я еще и сегодня ощущаю холодный пот на спи</w:t>
        <w:softHyphen/>
        <w:t>не после ее первого концерта. Публика бушевала, а я спрашивал себя в панике — что же мне делать, почему она вышла замуж имен</w:t>
        <w:softHyphen/>
        <w:t>но за меня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на любила вас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рьезно? Но — почему? Что привлекло ее? Что было во мне интересного? Не считая денег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открыли ее. Вы распознали ее талант. Вы были ее Пигмалионом. Обычная девочка из предместья, которая в лучшем случае могла рассчитывать выйти замуж за пролетария и вести по</w:t>
        <w:softHyphen/>
        <w:t>том бесцветную жизнь между стиральной доской, плитой и посте</w:t>
        <w:softHyphen/>
        <w:t>лью, превратилась, благодаря вам, в существо, сумевшее проявить лучшие свои качества. В те немногие годы, что отпустила ей судьба, она пленяла всякого, кто узнавал ее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с — тоже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ня?.. Естественно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 что вы до сих пор вспоминаете о ней... с любовью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... Тем более, что она потом вместе с вами рискова</w:t>
        <w:softHyphen/>
        <w:t>ла из-за меня головой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чему она делала это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 нее была большая душа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ем больше душа, рискующая своим телом, тем более весо</w:t>
        <w:softHyphen/>
        <w:t>мые основания для этого должны у нее быть, вам не кажется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ования у нее были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ие же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ше решение, Франц, спрятать меня, всем чертям назло. Она примкнула к вам потому, что восхищалась этим вашим поступком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ошибаетесь. Решение не было моим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так?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В тот вечер — я прекрасно его помню — вы появились, при</w:t>
        <w:softHyphen/>
        <w:t>крывая свою желтую звезду портфелем, и, закрыв дверь, сразу же нацепили эту шапочку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ыла суббота... А на улице я не мог ее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, да, и мне показалось достаточно абсурдным, что такой современный молодой человек, как вы, в отрицании сионизма — почти ученик Отто Вейнингера, внезапно превратились в правовер</w:t>
        <w:softHyphen/>
        <w:t>ного еврея. Но еще больше удивился я тому, как мало это превраще</w:t>
        <w:softHyphen/>
        <w:t>ние задело Эльзу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е не было предрассудков...</w:t>
      </w:r>
    </w:p>
    <w:p>
      <w:pPr>
        <w:pStyle w:val="Normal"/>
        <w:spacing w:lineRule="auto" w:line="276" w:before="0" w:after="85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 нет же, были! Что касается евреев, она была настоящим пролетарским ребенком, со всеми антисемитскими отрыжками. Вас она до этого воспринимала моими глазами — как поэта. А тут при</w:t>
        <w:softHyphen/>
        <w:t>шел еврей, и это не встревожило ее. Вы угрожали нашему благопо</w:t>
        <w:softHyphen/>
        <w:t>лучию, но, несмотря на это, она пригласила вас на ночлег, а ночью неожиданно спросила меня, почему бы вам не остаться у нас? Вме</w:t>
        <w:softHyphen/>
        <w:t>сте с вами она верила, что это безумие не продлится долго.</w:t>
      </w:r>
    </w:p>
    <w:p>
      <w:pPr>
        <w:pStyle w:val="Normal"/>
        <w:spacing w:lineRule="auto" w:line="276" w:before="0" w:after="49"/>
        <w:ind w:left="2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не знает, что ответить.</w:t>
      </w:r>
    </w:p>
    <w:p>
      <w:pPr>
        <w:pStyle w:val="Normal"/>
        <w:spacing w:lineRule="auto" w:line="276"/>
        <w:ind w:left="2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 о ц е н т. Я сказал ей, что вам, возможно, не так уж плохо живется, раз вы не бежали, да еще позволяете себе роскошь справлять субботу. Тогда она обозвала меня маленьким Гитлером и заперлась в ванной.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не очень жаль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утро я открыл вам вход в потайной бункер — таково было наказание за ревность.</w:t>
      </w:r>
    </w:p>
    <w:p>
      <w:pPr>
        <w:pStyle w:val="Normal"/>
        <w:spacing w:lineRule="auto" w:line="276"/>
        <w:ind w:left="20" w:hanging="0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вность?</w:t>
      </w:r>
    </w:p>
    <w:p>
      <w:pPr>
        <w:pStyle w:val="Normal"/>
        <w:spacing w:lineRule="auto" w:line="276" w:before="0" w:after="85"/>
        <w:ind w:left="300" w:right="20" w:hanging="280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. Неожиданно я стал ревновать. К вам. Глупо, правда? По</w:t>
        <w:softHyphen/>
        <w:t>этому я убедил себя, что должен заботиться о вас один.</w:t>
      </w:r>
    </w:p>
    <w:p>
      <w:pPr>
        <w:pStyle w:val="Normal"/>
        <w:spacing w:lineRule="auto" w:line="276" w:before="0" w:after="53"/>
        <w:ind w:left="2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смущенно пожимает плечами.</w:t>
      </w:r>
    </w:p>
    <w:p>
      <w:pPr>
        <w:pStyle w:val="Normal"/>
        <w:spacing w:lineRule="auto" w:line="276"/>
        <w:ind w:left="20" w:right="1020" w:firstLine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 были расположены одинаково к нам обоим, правда?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...</w:t>
      </w:r>
    </w:p>
    <w:p>
      <w:pPr>
        <w:pStyle w:val="Normal"/>
        <w:spacing w:lineRule="auto" w:line="276"/>
        <w:ind w:left="300" w:right="20" w:hanging="280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 я и думал. Вы помните еще, какая мелодия так дивно звучала тогда в гроте?</w:t>
      </w:r>
    </w:p>
    <w:p>
      <w:pPr>
        <w:pStyle w:val="Normal"/>
        <w:spacing w:lineRule="auto" w:line="276" w:before="0" w:after="68"/>
        <w:ind w:left="20" w:hanging="0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ая-то восхитительная ария.</w:t>
      </w:r>
    </w:p>
    <w:p>
      <w:pPr>
        <w:pStyle w:val="Normal"/>
        <w:spacing w:lineRule="auto" w:line="276" w:before="0" w:after="49"/>
        <w:ind w:left="960" w:right="10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оцент вновь открывает музыкальную шкатулку; звучит песня «Это было тогда на острове Капри».</w:t>
      </w:r>
    </w:p>
    <w:p>
      <w:pPr>
        <w:pStyle w:val="Normal"/>
        <w:spacing w:lineRule="auto" w:line="276"/>
        <w:ind w:left="2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ротестующе вертит головой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может быть!..</w:t>
      </w:r>
    </w:p>
    <w:p>
      <w:pPr>
        <w:pStyle w:val="Normal"/>
        <w:spacing w:lineRule="auto" w:line="276"/>
        <w:ind w:left="2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О, она все превращала в золото, даже этот слащавый напев. И разве не было логично при этом, чтобы вы, поэт, значили для нее больше, чем бесцветный виршеплет со своими случайно унаследо</w:t>
        <w:softHyphen/>
        <w:t xml:space="preserve">ванными деньгами? Так же воспринимали меня и вы!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были для меня прежде всего другом.</w:t>
      </w:r>
    </w:p>
    <w:p>
      <w:pPr>
        <w:pStyle w:val="Normal"/>
        <w:spacing w:lineRule="auto" w:line="276"/>
        <w:ind w:left="20" w:hanging="0"/>
        <w:jc w:val="center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? Рад слышать это из ваших уст. Благодарю. Какая честь!</w:t>
      </w:r>
    </w:p>
    <w:p>
      <w:pPr>
        <w:pStyle w:val="Normal"/>
        <w:spacing w:lineRule="auto" w:line="276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она была... вашей приятельницей?</w:t>
      </w:r>
    </w:p>
    <w:p>
      <w:pPr>
        <w:pStyle w:val="Normal"/>
        <w:spacing w:lineRule="auto" w:line="276"/>
        <w:ind w:left="20" w:hanging="0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чем эти вопросы... теперь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тем, что у меня не будет больше случая их задать. А я хотел бы, наконец, выяснить, что я значил для вас целую жизнь? Я лично, я — без нее?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десятилетиями олицетворяли для меня все чело</w:t>
        <w:softHyphen/>
        <w:t>вечество.</w:t>
      </w:r>
    </w:p>
    <w:p>
      <w:pPr>
        <w:pStyle w:val="Normal"/>
        <w:spacing w:lineRule="auto" w:line="276"/>
        <w:ind w:left="20" w:right="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 о ц е н т. А почему, в сущности, мы до сих пор на «вы»?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ципиально никому в жизни не «тыкал».</w:t>
      </w:r>
    </w:p>
    <w:p>
      <w:pPr>
        <w:pStyle w:val="Normal"/>
        <w:spacing w:lineRule="auto" w:line="276"/>
        <w:ind w:left="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А женщинам?</w:t>
      </w:r>
    </w:p>
    <w:p>
      <w:pPr>
        <w:pStyle w:val="Normal"/>
        <w:spacing w:lineRule="auto" w:line="276"/>
        <w:ind w:left="20" w:hanging="0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жет быть... в известных обстоятельствах...</w:t>
      </w:r>
    </w:p>
    <w:p>
      <w:pPr>
        <w:pStyle w:val="Normal"/>
        <w:spacing w:lineRule="auto" w:line="276" w:before="0" w:after="64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гда вы их любили.</w:t>
      </w:r>
    </w:p>
    <w:p>
      <w:pPr>
        <w:pStyle w:val="Normal"/>
        <w:spacing w:lineRule="auto" w:line="276" w:before="0" w:after="4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пожимает плечами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А Эльзе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Эльза была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ей женой, я знаю. Вы всегда руководствовались тверды</w:t>
        <w:softHyphen/>
        <w:t>ми принципами, не так ли? И этим я тоже восхищался. Сам я слиш</w:t>
        <w:softHyphen/>
        <w:t>ком часто был убогим эгоистом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ципы — богатство бедняков. Я не мог себе по</w:t>
        <w:softHyphen/>
        <w:t>зволить никакой другой роскоши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сключая суббот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Келлерман кивает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— любви..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</w:t>
        <w:softHyphen/>
        <w:t>лерман пожимает плечами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енщины окружали вас, как мужчи</w:t>
        <w:softHyphen/>
        <w:t>ны — Эльзу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она выбрала — достойного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А вы — нет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качает головой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было ни одной... достойной любви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же Эльза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Эльза же была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ей женой, конечно! Сумеете ли вы один-единственный раз перепрыгнуть через собственную тень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о есть?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вайте перейдем на «ты»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растерянн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хотно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ня зовут Франц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знаю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Но поскольку Доцент ждет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я —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знаю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бнимает Келлермана, целует его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перь мне будет проще говорить с тобой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не знал, что это вам мешает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бе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... Нужно время, чтобы привыкнуть...</w:t>
      </w:r>
    </w:p>
    <w:p>
      <w:pPr>
        <w:pStyle w:val="Normal"/>
        <w:spacing w:lineRule="auto" w:line="276" w:before="0" w:after="8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На это его нам хватит. Быть на «вы» — это своего рода проб</w:t>
        <w:softHyphen/>
        <w:t>ки, предохраняющие людей от воспламенения, тебе не кажется?</w:t>
      </w:r>
    </w:p>
    <w:p>
      <w:pPr>
        <w:pStyle w:val="Normal"/>
        <w:spacing w:lineRule="auto" w:line="276" w:before="0" w:after="58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пожимает плечами.</w:t>
      </w:r>
    </w:p>
    <w:p>
      <w:pPr>
        <w:pStyle w:val="Normal"/>
        <w:spacing w:lineRule="auto" w:line="276"/>
        <w:ind w:left="3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о ты воспламенялся при каждой встрече. В твоей бедной колыбе</w:t>
        <w:softHyphen/>
        <w:t>ли лежало все, что приносит мужчине славу и любовь. Когда парки швырнули мне в ящик дядюшкино наследство и вместе с ним воз</w:t>
        <w:softHyphen/>
        <w:t>можность достичь всего, чего я желал, очень скоро выяснилось, что я был при этом обворован. Мои литературные амбиции, возвышен</w:t>
        <w:softHyphen/>
        <w:t>ность моего духа были поставлены под сомнение неколебимой уве</w:t>
        <w:softHyphen/>
        <w:t>ренностью моего тогдашнего окружения в том, что я могу купить себе и чувства, и успехи. Красивые девушки из лучших семейств предла</w:t>
        <w:softHyphen/>
        <w:t>гали мне себя нарасхват, и даже расположение моих педагогов очень напоминало лесть куртизан. И когда «Глобус», знаменитый литера</w:t>
        <w:softHyphen/>
        <w:t>турный журнал, где начинал Байрон, — равно, как и Келлерман, — предложил опубликовать мои стихи при условии, что я сделаю взнос в их кассу — для поддержки молодых талантов, я стал подозревать, что мне уже сто лет и у меня нет иной возможности, кроме как выпи</w:t>
        <w:softHyphen/>
        <w:t>сывать чеки. Я хотел умереть. И тут я повстречал Эльзу. Я распахнул перед этим никому не известным воробушком из провинции все две</w:t>
        <w:softHyphen/>
        <w:t>ри, которые иначе остались бы закрытыми для нее, — и поначалу это соответствовало моей роли юного нувориша. Но после этого она взо</w:t>
        <w:softHyphen/>
        <w:t>шла, как звезда, и в том, что ее обаяние и ее голос, эти дары божьи, стали принадлежать всем, была моя заслуга, — что и было обще</w:t>
        <w:softHyphen/>
        <w:t>признано. В Эльзе проявился мой талант открывать миру красоту. Так же, как позднее в судьбе Келлермана, — моя способность спасти для мира великий дух. Да, этот потайной люк вел к одинокому окопу, от</w:t>
        <w:softHyphen/>
        <w:t xml:space="preserve">куда я вел с ни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казывает на портрет Гитлер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ичную войну! Под моей защитой избежал смерти поэт истребленного народа — и это должно было стать моим триумфом! Я не надоел тебе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..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И все же, я отвлекаю тебя, не так ли? У человека, который скоро исчезнет навсегда, могут быть и более существенные мыс</w:t>
        <w:softHyphen/>
        <w:t xml:space="preserve">ли, — о том, например, как поточнее перевести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Pity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world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»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, Франк, вы имеете полное право!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ы перешли на «ты»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вините... Извини! Я хотел сказать, ты имеешь право говорить обо всем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асибо. Спасибо, что ты подтвердил мне это. Взамен я со</w:t>
        <w:softHyphen/>
        <w:t>общу тебе нечто сногсшибательное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я хочу тебя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жалуйста, не перебивай меня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, нет, я хотел только подтвердить твое право распо</w:t>
        <w:softHyphen/>
        <w:t>ряжаться моим временем и, по сути дела, всей моей жизнью, кото</w:t>
        <w:softHyphen/>
        <w:t>рая и существует-то еще исключительно благодаря твоему муже</w:t>
        <w:softHyphen/>
        <w:t>ству. Но мы оба старики, давай оставим прошлое в покое, тем более сейчас, когда мы знаем, что прощаемся навеки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олько вот что: прощаясь навсегда с тобой, я одновременно прощаюсь и с прошлым. Разве в мое право не входит — завершить наше с тобой совместное прошлое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ранц, я-то вообще не имею права чего-либо от тебя требовать. И все же, несмотря на это, я хотел бы попросить: давай попрощаемся так же кратко и по-деловому, как и каждую субботу. Лучше будет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Ты не боишься быть заживо погребенным, Вальтер, и стра</w:t>
        <w:softHyphen/>
        <w:t>шишься... чего, собственно?.. Дай мне хоть договорить!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ти. Я слушаю тебя.</w:t>
      </w:r>
    </w:p>
    <w:p>
      <w:pPr>
        <w:pStyle w:val="Normal"/>
        <w:spacing w:lineRule="auto" w:line="276"/>
        <w:ind w:left="320" w:right="4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перь дело пойдет быстро, ибо на сцену выходит самый любимый актер великого Уильяма — смерть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 xml:space="preserve">«What? Do you tremble? Are you still afraid? Alas! I blame you not; for you are mortal!» </w:t>
      </w:r>
      <w:r>
        <w:rPr>
          <w:rFonts w:eastAsia="Times New Roman" w:cs="Times New Roman" w:ascii="Times New Roman" w:hAnsi="Times New Roman"/>
          <w:sz w:val="28"/>
          <w:szCs w:val="28"/>
        </w:rPr>
        <w:t>Как ты это перевел? Забыл? Я — нет: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? Вы дрожите? Страх вас обуял?</w:t>
      </w:r>
    </w:p>
    <w:p>
      <w:pPr>
        <w:pStyle w:val="Normal"/>
        <w:spacing w:lineRule="auto" w:line="276" w:before="0" w:after="5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ы! Не порицаю вас: вы — люди...*</w:t>
      </w:r>
    </w:p>
    <w:p>
      <w:pPr>
        <w:pStyle w:val="Normal"/>
        <w:spacing w:lineRule="auto" w:line="276"/>
        <w:ind w:left="320" w:right="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ликолепно, настоящий Келлерман! А что твоя вторая любовь — энциклопедия? Ты знаешь ее наизусть! Что такое лейкемия?</w:t>
      </w:r>
    </w:p>
    <w:p>
      <w:pPr>
        <w:pStyle w:val="Normal"/>
        <w:spacing w:lineRule="auto" w:line="276"/>
        <w:ind w:left="320" w:right="4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к в школе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редоносное размножение белых кровя</w:t>
        <w:softHyphen/>
        <w:t>ных телец при медленном увеличении лимфатических узлов, пече</w:t>
        <w:softHyphen/>
        <w:t>ни и селезенки.</w:t>
      </w:r>
    </w:p>
    <w:p>
      <w:pPr>
        <w:pStyle w:val="Normal"/>
        <w:spacing w:lineRule="auto" w:line="276"/>
        <w:ind w:left="320" w:right="4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нова заводит и включает граммофон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 это и происхо</w:t>
        <w:softHyphen/>
        <w:t>дит. Сперва ее покидает волшебный голос, затем — красота. Драго</w:t>
        <w:softHyphen/>
        <w:t>ценнейшее существо ускользает от тебя, как песок, сыплющийся сквозь пальцы, — что может быть страшнее?! Молодой человек сжимает в своих объятиях молодую женщину, олицетворяющую для него смысл существования. Раз он не в силах вырвать ее из когтей смерти, то хотел бы по крайней мере последовать за ней в ад, но не имеет на это права! Под его опекой еще и поэт, который без него никогда не сможет покинуть своей склеп.</w:t>
      </w:r>
    </w:p>
    <w:p>
      <w:pPr>
        <w:pStyle w:val="Normal"/>
        <w:spacing w:lineRule="auto" w:line="276" w:before="0" w:after="4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закрывает лицо руками.</w:t>
      </w:r>
    </w:p>
    <w:p>
      <w:pPr>
        <w:pStyle w:val="Normal"/>
        <w:spacing w:lineRule="auto" w:line="276"/>
        <w:ind w:left="320" w:right="4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говорит все настойчивее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огда, в отчаянии, он пыта</w:t>
        <w:softHyphen/>
        <w:t xml:space="preserve">ется так связать ее с собой, чтобы до конца жизни ощущать эту связь. Он даже принимается тайно записывать каждое ее слово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ткрывает книжный шкаф и достает из него тетрадь, тоже спрятанную за томами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н склоняется к ее горячим губам, что</w:t>
        <w:softHyphen/>
        <w:t>бы услышать последние слова, -— они, несомненно, будут содер</w:t>
        <w:softHyphen/>
        <w:t>жать важнейшее послание... И вот оно — достойное пера Шекс</w:t>
        <w:softHyphen/>
        <w:t xml:space="preserve">пира. Знаешь ли ты, что сказала она, метаясь в жару, под конец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Келлерман качает головой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жешь прочесть вместе со мно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Ука</w:t>
        <w:softHyphen/>
        <w:t>зывает на тетрадь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В нем я буду жить дальше, Вальтер...» За</w:t>
        <w:softHyphen/>
        <w:t>гадка разрешилась следующей ночью, когда она, умирая, разреши</w:t>
        <w:softHyphen/>
        <w:t xml:space="preserve">лась мертвым ребенком. Это ты давно знаешь. Но вот чего ты не знаешь: мне известно, чей это был сын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Закрыв тетрадь, он ос</w:t>
        <w:softHyphen/>
        <w:t>танавливает пластинку, которая уже давно крутилась впустую, и в упор смотрит на Келлермана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скажешь, Вальтер? Только без цитат.</w:t>
      </w:r>
    </w:p>
    <w:p>
      <w:pPr>
        <w:pStyle w:val="Normal"/>
        <w:spacing w:lineRule="auto" w:line="276"/>
        <w:ind w:left="3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не пошевельнувшись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не нечего сказать тебе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жентльмен — до могилы? Бесполезно. Я нашел также в твоем грязном белье, которое ее так и не достигло, твое письмо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стает письмо из тетради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очешь прочесть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хорошо помню его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бе не было страшно, когда я целый месяц не открывал люк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боялся, что она умерла.</w:t>
      </w:r>
    </w:p>
    <w:p>
      <w:pPr>
        <w:pStyle w:val="Normal"/>
        <w:spacing w:lineRule="auto" w:line="276"/>
        <w:ind w:right="800" w:hanging="0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гда ты узнал об этом, то не уронил ни слезинки! 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плакал в душе.</w:t>
      </w:r>
    </w:p>
    <w:p>
      <w:pPr>
        <w:pStyle w:val="Normal"/>
        <w:spacing w:lineRule="auto" w:line="276" w:before="0" w:after="81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гу себе представить: потерять разом и возлюбленную, и прачку...</w:t>
      </w:r>
    </w:p>
    <w:p>
      <w:pPr>
        <w:pStyle w:val="Normal"/>
        <w:spacing w:lineRule="auto" w:line="276" w:before="0" w:after="3"/>
        <w:ind w:left="30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встает и направляется клюку. В глазах у него презрение.</w:t>
      </w:r>
    </w:p>
    <w:p>
      <w:pPr>
        <w:pStyle w:val="Normal"/>
        <w:spacing w:lineRule="auto" w:line="276" w:before="0" w:after="5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успевает обогнать его и захлопывает люк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может поэт быть так скуп на слова? Почему бы вам не произнести хотя бы вме</w:t>
        <w:softHyphen/>
        <w:t>сте с Макбетом:</w:t>
      </w:r>
    </w:p>
    <w:p>
      <w:pPr>
        <w:pStyle w:val="Normal"/>
        <w:spacing w:lineRule="auto" w:line="276" w:before="0" w:after="85"/>
        <w:ind w:left="1540" w:right="8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Я как медведь на травле, что привязан К столбу, но драться должен».</w:t>
      </w:r>
    </w:p>
    <w:p>
      <w:pPr>
        <w:pStyle w:val="Normal"/>
        <w:spacing w:lineRule="auto" w:line="276" w:before="0" w:after="19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ли вы скорее бы сказали:</w:t>
      </w:r>
    </w:p>
    <w:p>
      <w:pPr>
        <w:pStyle w:val="Normal"/>
        <w:spacing w:lineRule="auto" w:line="276" w:before="0" w:after="14"/>
        <w:ind w:left="15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Зачем примеру римского глупца</w:t>
      </w:r>
    </w:p>
    <w:p>
      <w:pPr>
        <w:pStyle w:val="Normal"/>
        <w:spacing w:lineRule="auto" w:line="276"/>
        <w:ind w:left="15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е подражать, на свой же меч бросаясь?»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276" w:before="0" w:after="64"/>
        <w:ind w:left="30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не так просто, когда смысл всего на свете оборачивается бес</w:t>
        <w:softHyphen/>
        <w:t>смыслицей, можете мне поверить. Выдать вас я не мог — я сам бы себя выдал. Оставалась возможность покончить с собой, а вас похо</w:t>
        <w:softHyphen/>
        <w:t>ронить под нами, как раба королевской четы. Мы оба спасли вас от тысячи смертей, а вы... вы не смогли перебороть свою похоть. Един</w:t>
        <w:softHyphen/>
        <w:t>ственный раз ей пришлось заменить меня здесь, и вы овладели ею, как солдат-грабитель, что, при ее болезни, было равнозначно убий</w:t>
        <w:softHyphen/>
        <w:t>ству. Мертвый плод убил ее! А вы... вы заслужили Божью кару!.. Но я не мог ждать божественного возмездия. Моя идея была, несом</w:t>
        <w:softHyphen/>
        <w:t>ненно, несколько эксцентричной, но...</w:t>
      </w:r>
    </w:p>
    <w:p>
      <w:pPr>
        <w:pStyle w:val="Normal"/>
        <w:spacing w:lineRule="auto" w:line="276" w:before="0" w:after="81"/>
        <w:ind w:left="1540" w:right="80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Lovers and madmen have such seething brains...</w:t>
      </w:r>
    </w:p>
    <w:p>
      <w:pPr>
        <w:pStyle w:val="Normal"/>
        <w:spacing w:lineRule="auto" w:line="276" w:before="0" w:after="14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это звучало в вашем переводе? Ах, да:</w:t>
      </w:r>
    </w:p>
    <w:p>
      <w:pPr>
        <w:pStyle w:val="Normal"/>
        <w:spacing w:lineRule="auto" w:line="276" w:before="0" w:after="9"/>
        <w:ind w:left="15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всех влюбленных, как у сумасшедших,</w:t>
      </w:r>
    </w:p>
    <w:p>
      <w:pPr>
        <w:pStyle w:val="Normal"/>
        <w:spacing w:lineRule="auto" w:line="276"/>
        <w:ind w:left="15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ипят мозги...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276" w:before="0" w:after="85"/>
        <w:ind w:left="300"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ша маленькая драма разыгралась в ту зиму, когда немцы прорва</w:t>
        <w:softHyphen/>
        <w:t>лись к Волге, и каждый знал, что там решается судьба столетия. Потом вдруг произошло чудо в Сталинграде. Случись это на месяц раньше, я бы в ту же ночь подал другу надежду на спасение. Но теперь внизу был не друг, не мой поэт — чужак сидел там пойман</w:t>
        <w:softHyphen/>
        <w:t xml:space="preserve">ным, чужак, вторгшийся в мой дом, изгадивший его и поджегший. И тогда мне пришло в голову, какой кары он достоин. В следующую субботу я сообщил вам о смерти Эльзы и падении Сталинграда. Я сказал, что о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казывает на портрет Гитлер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хватил город. Вы уже догадываетесь, как было дело потом?</w:t>
      </w:r>
    </w:p>
    <w:p>
      <w:pPr>
        <w:pStyle w:val="Normal"/>
        <w:spacing w:lineRule="auto" w:line="276" w:before="0" w:after="114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не реагирует.</w:t>
      </w:r>
    </w:p>
    <w:p>
      <w:pPr>
        <w:pStyle w:val="Normal"/>
        <w:spacing w:lineRule="auto" w:line="276" w:before="0" w:after="85"/>
        <w:ind w:left="300" w:right="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чень просто. Километры, которые нацисты теряли, я прибавлял им. Когда они очистили Варшаву — для тебя пал Ленинград, когда со</w:t>
        <w:softHyphen/>
        <w:t>юзники высадились во Франции — тебя потрясло немецкое втор</w:t>
        <w:softHyphen/>
        <w:t>жение в Англию. А когда пал Берлин, ты печалился о Москве, пле</w:t>
        <w:softHyphen/>
        <w:t>ненный призраком моей мести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пытается открыть люк,</w:t>
      </w:r>
    </w:p>
    <w:p>
      <w:pPr>
        <w:pStyle w:val="Normal"/>
        <w:spacing w:lineRule="auto" w:line="276" w:before="0" w:after="113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оцент быстро на него становится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стите меня вниз...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икаких подвалов больше! Битва за Денвер, высадка на Памир, путч в Мельбурне, немцы в Манчжурии — все я выдумал! Война уже много десятилетий, как кончилась, в состоянии ты это понять?! Вот оно — возмездие за твою вину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устите меня, пожалуйста.</w:t>
      </w:r>
    </w:p>
    <w:p>
      <w:pPr>
        <w:pStyle w:val="Normal"/>
        <w:spacing w:lineRule="auto" w:line="276" w:before="0" w:after="81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умаете, я сошел с ума? Нет! В мае сорок пятого, — тогда война кончилась, -—я решил, что для вас ее конец наступит немного позже. Сперва я думал — на месяц, потом —- на три, потом—на целый год. Это было как опиум. Теперь я был вашим богом, как раньше вы были моим. Я преспокойно мог оставить вас там до вашей смерти, как черепаху, но недавняя атомная катастрофа, о которой вы поня</w:t>
        <w:softHyphen/>
        <w:t xml:space="preserve">тия не имеете, опасно приблизила ожидание последнего суда: что это была бы за месть, если бы осужденный так никогда и не узнал бы о своего наказании? Итак!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стает из кармана ключ, отпира</w:t>
        <w:softHyphen/>
        <w:t>ет дверь, распахивает ее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улка из поэзии в действительность!</w:t>
      </w:r>
    </w:p>
    <w:p>
      <w:pPr>
        <w:pStyle w:val="Normal"/>
        <w:spacing w:lineRule="auto" w:line="276" w:before="0" w:after="134"/>
        <w:ind w:left="30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спользуя ситуацию, Келлерман с трудом поднимает крышку люка.</w:t>
      </w:r>
    </w:p>
    <w:p>
      <w:pPr>
        <w:pStyle w:val="Normal"/>
        <w:spacing w:lineRule="auto" w:line="276" w:before="0" w:after="111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не верите мне?!</w:t>
      </w:r>
    </w:p>
    <w:p>
      <w:pPr>
        <w:pStyle w:val="Normal"/>
        <w:spacing w:lineRule="auto" w:line="276"/>
        <w:ind w:left="300" w:right="30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ежит к окнам, срывает светомаскировку. Снаруж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умерки, чу</w:t>
        <w:softHyphen/>
        <w:t>довищный район новостроек светится. Срывает со стены портрет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Гитлера.</w:t>
      </w:r>
    </w:p>
    <w:p>
      <w:pPr>
        <w:pStyle w:val="Normal"/>
        <w:spacing w:lineRule="auto" w:line="276" w:before="0" w:after="80"/>
        <w:ind w:left="30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кончим с этим!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La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comedia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ё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finita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!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footnoteReference w:id="6"/>
      </w:r>
    </w:p>
    <w:p>
      <w:pPr>
        <w:pStyle w:val="Normal"/>
        <w:spacing w:lineRule="auto" w:line="276" w:before="0" w:after="58"/>
        <w:ind w:left="4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хочет спуститься вниз.</w:t>
      </w:r>
    </w:p>
    <w:p>
      <w:pPr>
        <w:pStyle w:val="Normal"/>
        <w:spacing w:lineRule="auto" w:line="276"/>
        <w:ind w:left="30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{удерживает ег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оп! Куда?</w:t>
      </w:r>
    </w:p>
    <w:p>
      <w:pPr>
        <w:pStyle w:val="Normal"/>
        <w:spacing w:lineRule="auto" w:line="276"/>
        <w:ind w:left="30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мой...</w:t>
      </w:r>
    </w:p>
    <w:p>
      <w:pPr>
        <w:pStyle w:val="Normal"/>
        <w:spacing w:lineRule="auto" w:line="276"/>
        <w:ind w:left="30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Да вы не понимаете меня, что ли?! Я десятилетиями утаи</w:t>
        <w:softHyphen/>
        <w:t>вал от вас историю! Почти всю вашу жизнь я продержал вас в оди</w:t>
        <w:softHyphen/>
        <w:t>ночном заключении — на хлебе и водорослях!</w:t>
      </w:r>
    </w:p>
    <w:p>
      <w:pPr>
        <w:pStyle w:val="Normal"/>
        <w:spacing w:lineRule="auto" w:line="276"/>
        <w:ind w:left="30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понял, понял... Но я хотел бы доперевести сонет...</w:t>
      </w:r>
    </w:p>
    <w:p>
      <w:pPr>
        <w:pStyle w:val="Normal"/>
        <w:spacing w:lineRule="auto" w:line="276"/>
        <w:ind w:left="30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нет?!</w:t>
      </w:r>
    </w:p>
    <w:p>
      <w:pPr>
        <w:pStyle w:val="Normal"/>
        <w:spacing w:lineRule="auto" w:line="276"/>
        <w:ind w:left="30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нимаете, это же первый сонет. В нем ключ к осталь</w:t>
        <w:softHyphen/>
        <w:t>ным. Любопытно: они написаны сравнительно рано, но как раз в них Шекспир превзошел самого себя. Они так хрупки и в то же вре</w:t>
        <w:softHyphen/>
        <w:t xml:space="preserve">мя монументальны — и буквально кишат загадкам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Pity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world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or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els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his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glutton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b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... </w:t>
      </w:r>
      <w:r>
        <w:rPr>
          <w:rFonts w:eastAsia="Times New Roman" w:cs="Times New Roman" w:ascii="Times New Roman" w:hAnsi="Times New Roman"/>
          <w:sz w:val="28"/>
          <w:szCs w:val="28"/>
        </w:rPr>
        <w:t>Что сказали бы вы, например, о таком вари</w:t>
        <w:softHyphen/>
        <w:t>анте, Франк?</w:t>
      </w:r>
    </w:p>
    <w:p>
      <w:pPr>
        <w:pStyle w:val="Normal"/>
        <w:spacing w:lineRule="auto" w:line="276"/>
        <w:ind w:left="30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хватает его за плечи, трясет изо всех сил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свихнулись?! Вы вообще воспринимаете, что происходит?</w:t>
      </w:r>
    </w:p>
    <w:p>
      <w:pPr>
        <w:pStyle w:val="Normal"/>
        <w:spacing w:lineRule="auto" w:line="276"/>
        <w:ind w:left="30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же очень хорошо, спасибо. Каждое утро я час зани</w:t>
        <w:softHyphen/>
        <w:t>маюсь гимнастикой... и час — вечером...</w:t>
      </w:r>
    </w:p>
    <w:p>
      <w:pPr>
        <w:pStyle w:val="Normal"/>
        <w:spacing w:lineRule="auto" w:line="276" w:before="0" w:after="132"/>
        <w:ind w:left="300" w:right="20" w:hanging="30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се его барахл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бводит рукой вокруг себ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ами лежало спрятанное целую неделю. Это лишь театральная кулиса наших суб</w:t>
        <w:softHyphen/>
        <w:t xml:space="preserve">ботних собеседований, в то время, как здес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н показывает нишу и вывозит из нее предметы обстановки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дыхает современность — современное радио, телевизор, о котором вы даже не слышали, ведь в той энциклопедии о нем ничего нет, ударные, звучащие как отбой</w:t>
        <w:softHyphen/>
        <w:t>ный молоток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ьет в барабан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, так оно все обстоит на самом деле: Германия разгромлена, Россия владеет половиной мира, Аме</w:t>
        <w:softHyphen/>
        <w:t>рика потеряла Азию и теряет Европу, Африка сбросила колониа</w:t>
        <w:softHyphen/>
        <w:t xml:space="preserve">лизм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н открывает дверь, выбегает в вестибюль и сейчас же возвращается с охапкой газет, которые разбрасывает перед Кел</w:t>
        <w:softHyphen/>
        <w:t>лерманом на полу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г вымирает от голода, Север задыхается в от</w:t>
        <w:softHyphen/>
        <w:t>бросах, Востоком правят деспоты, Западом владеет хаос, Гитлер и Сталин давно превратились в прах, но фашизм и коммунизм рас</w:t>
        <w:softHyphen/>
        <w:t>ползаются как злокачественная опухоль, человек прилунился на Луне, а я, как Оберон, с огромной ослиной головой, пытаюсь пробу</w:t>
        <w:softHyphen/>
        <w:t>дить вас от сна! Шабат шалом!**</w:t>
      </w:r>
    </w:p>
    <w:p>
      <w:pPr>
        <w:pStyle w:val="Normal"/>
        <w:spacing w:lineRule="auto" w:line="276"/>
        <w:ind w:left="4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давно уже пристально на него смотрит; Доцент тяжело дыш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сле жуткого напряжения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— все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се, что произошло за десятилетия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м — мало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ишком общо. Недостает деталей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талей?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. Ведь только детали превращают продукты пита</w:t>
        <w:softHyphen/>
        <w:t>ния — в деликатесы, а банальную любовную историю — в траге</w:t>
        <w:softHyphen/>
        <w:t>дию Ромео и Джульетты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вы имеете в виду?</w:t>
      </w:r>
    </w:p>
    <w:p>
      <w:pPr>
        <w:pStyle w:val="Normal"/>
        <w:spacing w:lineRule="auto" w:line="276" w:before="0" w:after="145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х, ну вот хотя бы... То или иное государство разбито, но где найти вторую Германию, в которую так влюбились ее быва</w:t>
        <w:softHyphen/>
        <w:t>лые противники, что помогли ей сразу дважды встать из руин, один раз, как копия России, другой — как копия Америки? Где найти вто</w:t>
        <w:softHyphen/>
        <w:t>рую Японию, которая вскоре после поражения побеждает победи</w:t>
        <w:softHyphen/>
        <w:t>телей в борьбе за рынки? А где в истории найти вторую Америку — одолев величайшие империи мира, она вдруг проигрывает войну с карликом? А вторую Россию, успешно поставляющую свободным и сытым народам несвободу и нищету? Где — вторую Африку, едва порвавшую цепи иноземной эксплуатации и сразу же надевшую на себя смирительную рубашку коррупции и диктатуры? И где найдете вы других евреев, которые, пережив страшнейший в истории гено</w:t>
        <w:softHyphen/>
        <w:t>цид, из преследуемых сами превратились в преследователей?!</w:t>
      </w:r>
    </w:p>
    <w:p>
      <w:pPr>
        <w:pStyle w:val="Normal"/>
        <w:spacing w:lineRule="auto" w:line="276" w:before="0" w:after="54"/>
        <w:ind w:left="2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оцент так поражен, что вынужден присесть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колько эпидемий и холокостов пережило человече</w:t>
        <w:softHyphen/>
        <w:t>ство, но когда бывали такие времена, что люди скользили бы в кос</w:t>
        <w:softHyphen/>
        <w:t>мических кораблях к планетам, между тем как на Земле свирепство</w:t>
        <w:softHyphen/>
        <w:t>вала новая смерть, которую нельзя ни увидеть, ни услышать, ни исследовать? Когда еще существовал мир, производящий в тысячи раз больше средств уничтожения, чем нужно, чтобы погасить на пла</w:t>
        <w:softHyphen/>
        <w:t>нете всякую жизнь? Когда еще человечество было способно истре</w:t>
        <w:softHyphen/>
        <w:t>бить самого себя вместе со всей флорой и фауной просто по неосто</w:t>
        <w:softHyphen/>
        <w:t>рожности? И когда такая адская сила воспринималась, как Бог и гарантия вечного мира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куда... откуда вы знаете?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еллерман —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nomen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est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omen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!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footnoteReference w:id="7"/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— все равно, что пе</w:t>
        <w:softHyphen/>
        <w:t>щерный человек: со временем он овладевает способностью летучей мыши видеть в темноте. Слепые и глухие издавна снабжены шес</w:t>
        <w:softHyphen/>
        <w:t>тым чувством — фантазией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на лишь фантазия не могла вам все это...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антазия — могущественная волшебница, особенно в сочетании с энциклопедией. В данном случае оказалось достаточ</w:t>
        <w:softHyphen/>
        <w:t>но заклинания под рубрикой «Кристалл». Фраза из «Британской эн</w:t>
        <w:softHyphen/>
        <w:t xml:space="preserve">циклопедии»: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Certains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crystals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ar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used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making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condensors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for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radio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apparatur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»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footnoteReference w:id="8"/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А сетчатка глаза сохранила картину из самых невин</w:t>
        <w:softHyphen/>
        <w:t>ных времен: восторженный папаша демонстрирует сынишке восьмое чудо света — говорящую и поющую жестянку. Нельзя ли собрать такую же?.. Ведь я был убежден, что сострадание мешает вам рас</w:t>
        <w:softHyphen/>
        <w:t>крыть передо мной всю безнадежность ситуации, в которой я ока</w:t>
        <w:softHyphen/>
        <w:t>зался, да, да, я думал, что роковые вести, которые вы мне понемногу сообщаете, еще аккуратно подправлены, что ваша карта мира, на которой нацисты владеют Англией, а японцы потопили остатки амери</w:t>
        <w:softHyphen/>
        <w:t>канского флота, ничто в сравнении с подлинным адом, окружающим мое укрытие. Вам кажется странным, что последний еврей, кото</w:t>
        <w:softHyphen/>
        <w:t>рый, сидя в подвале, пережил уничтожение своей расы, представлял себе апокалипсис еще более страшный, чем тот, что сочинял свих</w:t>
        <w:softHyphen/>
        <w:t>нувшийся Жюль Верн, руководимый чувством мести? Я хотел познать ужас полной мерой. Вырастать кристалл было не так уж и трудно, все колдовство длилось примерно год. Первый человеческий голос, кото</w:t>
        <w:softHyphen/>
        <w:t>рый я абсолютно ясно расслышал, но совершенно не понял, было выступление американского президента с тревожным сообщением о том, что Советский Союз создал атомную бомбу. И 23 сентября 1949 года, в пятницу, я понял вашу жестокую игру.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владевает, наконец, собой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почему же вы... почему в следующую же субботу вы...</w:t>
      </w:r>
    </w:p>
    <w:p>
      <w:pPr>
        <w:pStyle w:val="Normal"/>
        <w:spacing w:lineRule="auto" w:line="276"/>
        <w:ind w:left="300" w:right="4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тому, что теперь был мой ход. И потому еще, что действительность оказалась хоть и иной, чем вы сумели выдумать в ваших мерзких сказках, но по сути — гораздо хуже. Реальный мир, который я должен был воспринять четыре года спустя после вели</w:t>
        <w:softHyphen/>
        <w:t>чайшей войны всех времен, был еще более идиотским, чем до вой</w:t>
        <w:softHyphen/>
        <w:t>ны. Пятидесяти пяти миллионов смертей человечеству было недо</w:t>
        <w:softHyphen/>
        <w:t>статочно, оно готовилось покончить и с остальными. Только блевать и можно было от этого мира, а возвратиться в него — исключитель</w:t>
        <w:softHyphen/>
        <w:t>но во имя любви. Но моя единственная любовь была давно мертва, а меня больше всего испугало, что на этой Земле, пережившей едва ли не все муки страшного суда, возможна была еще и такая нена</w:t>
        <w:softHyphen/>
        <w:t>висть, как ваша. Я бы понял, убей вы меня, даже похорони вы меня заживо. Но такой род наказания, какой избрали вы, потряс меня до глубины души. К счастью, я все эти годы провел с Шекспиром — ведь единственное, что я мог противопоставить такому миру и та</w:t>
        <w:softHyphen/>
        <w:t>кой ненависти, была такая же, как у него, любознательность. Да, мне было любопытно, что с ней поделают мир со своей тупостью, вы со своей ложью... Уж на вас-то я усилий зря не потратил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Не вам говорить о лжи! Я наказал вас за тягчайшее преступ</w:t>
        <w:softHyphen/>
        <w:t>ление, какое только возможно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тих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гласен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вы сказали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не позволил бы и дальше держать себя в могиле, если бы не был убежден, что заслуживаю этого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чувствовали себя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чувствовал себя виновным в том, что обрек свою жену на смерть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... были женаты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. На Эльзе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Хочет встать, но не может.)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, хорошо. Выложив мне правду, вы заслужили того же. Опереточная встреча на Капри была разыграна. Я лично позна</w:t>
        <w:softHyphen/>
        <w:t>комился с Эльзой еще в Берлине и был покорен мгновенно. Это был удар, шок: впервые я по-настоящему влюбился. Перед этим Нар</w:t>
        <w:softHyphen/>
        <w:t>цисс, любующийся собственным отражением в своей поэзии, я вдруг стал рабом чужой красоты. Я понимал, конечно, что я со своей лю</w:t>
        <w:softHyphen/>
        <w:t>бовью и поэзией не могу предложить ей тех благ, какими ее осы</w:t>
        <w:softHyphen/>
        <w:t>пали вы. К тому же уже начинала вырисовываться судьба евреев... В отчаянии отправился я с нею в собор и, когда она стояла на коле</w:t>
        <w:softHyphen/>
        <w:t>нях рядом со мной в боковом нефе, взял ее руку и сказал: о, Великий Бог христиан, и ты, Великий Бог евреев, эта женщина — жена моя, пока смерть не разлучит нас! Она дрожала, но руки не отняла. И когда впоследствии я появился у вас с желтой звездой, я пришел не для того, чтобы просить убежища, а для того, чтобы склонить Эльзу к совместному бегству. Она как раз была сильно ослаблена своей лей</w:t>
        <w:softHyphen/>
        <w:t>кемией. Узнав об этом, я воспользовался тем, что вы на минуту выш</w:t>
        <w:softHyphen/>
        <w:t>ли из комнаты, и поклялся ей, что тоже не покину этот город — чего бы это мне ни стоило. И вот тогда она вспомнила о погребе вашего дядюшки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шепчет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... это не может быть правдой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т начало моей вины. Я так неистово хотел Эльзу, что был способен на все.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мотрит на портрет молодой женщины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же такое ты была?</w:t>
      </w:r>
    </w:p>
    <w:p>
      <w:pPr>
        <w:pStyle w:val="Normal"/>
        <w:spacing w:lineRule="auto" w:line="276" w:before="0" w:after="217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краснейшее создание, когда-либо родившееся на Земле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оцент начинает плакать.</w:t>
      </w:r>
    </w:p>
    <w:p>
      <w:pPr>
        <w:pStyle w:val="Normal"/>
        <w:spacing w:lineRule="auto" w:line="276" w:before="0" w:after="192"/>
        <w:ind w:left="300" w:right="20" w:hanging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дходит и принимается гладить его по волосам, слов</w:t>
        <w:softHyphen/>
        <w:t>но утешая ребенк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едняга Франц, с того момента, как ты стал сознавать себя, ты строил возвышенный храм своего духа, надеясь ввести туда однажды свою жену и своих друзей. Для освящения этого храма философа и поэта ты избрал Шекспира, на меньшее твой дух не был согласен, Шекспира, которого ты пытался переводить не ради него, а ради себя. Пожирая его творения и укрепляясь от этого пир</w:t>
        <w:softHyphen/>
        <w:t>шества, ты предполагал осчастливить мир результатами своего тру</w:t>
        <w:softHyphen/>
        <w:t>да. Но дело не шло. У тебя не было собственных мыслей и образов, освещающих все вокруг, и тебе пришлось двигаться к бессмертию с помощью других. Эльзу ты подобрал на улице для того, чтобы она каждым звуком своего голоса восхваляла твою доброту. И меня твой сачок выловил из опасных вод для того, чтобы я плавал исключи</w:t>
        <w:softHyphen/>
        <w:t>тельно для тебя. И так она пела в твоей золотой клетке, я писал сти</w:t>
        <w:softHyphen/>
        <w:t>хи в твоем подземном аквариуме, а ты, Всемогущий, возносился высоко над нашим ничтожеством. Единственное, что тебе не при</w:t>
        <w:softHyphen/>
        <w:t>надлежало, были наши сердца. Свое Эльза подарила мне, присоеди</w:t>
        <w:softHyphen/>
        <w:t>нив к твоим субботам свои среды, те вечера, в которые ты добивал</w:t>
        <w:softHyphen/>
        <w:t>ся триумфа в шекспировском обществе — благодаря моим переводам, несравненно лучшим, чем твои пустые потуги. Уж за одно это ты мог благодарить Гитлера! Но пока ты крал у меня поэтичес</w:t>
        <w:softHyphen/>
        <w:t>кие образы, я отчуждал от тебя самое поэзию, стих за стих. Каждую субботу мне открывалось твое лицемерие, утверждавшее твои ощу</w:t>
        <w:softHyphen/>
        <w:t>щения всемогущего бога. Каждую среду открывалась мне в Эльзе человечность: да, как раз грех и утвердил нас в праве быть равными тебе существами... Я знал даже, когда она была вынуждена спать с тобой, — ведь она всегда потом каялась, что обманула меня. Только однажды она действительно это сделала, утаив, что забеременела от меня. Она боялась — и справедливо, — что я стану уговаривать ее сделать аборт из-за ее болезни. Она хотела, чтобы у нее был наш ребенок — а он был у нее, хоть и жил только в ее теле. Поэтому я не отверг тогда твой бесчеловечный приговор — это было покаяние за то обилие счастья и красоты, которые принадлежали только мне. Так теперь в свою очередь мы с тобой стали парой, которую может раз</w:t>
        <w:softHyphen/>
        <w:t>лучить только смерть. В нашей партии мы, как два короля, оказа</w:t>
        <w:softHyphen/>
        <w:t>лись в патовой ситуации. Твоя месть достигла цели. Не лучше ли согласиться на мировую? Разве я не предложил тебе заняться пере</w:t>
        <w:softHyphen/>
        <w:t xml:space="preserve">водом? Кстати, как ты перевел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Pity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the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w:t>world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»?</w:t>
      </w:r>
    </w:p>
    <w:p>
      <w:pPr>
        <w:pStyle w:val="Normal"/>
        <w:spacing w:lineRule="auto" w:line="276"/>
        <w:ind w:right="2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н хочет обнять Доцента, но тот неожиданно ударяет его. Келлер</w:t>
        <w:softHyphen/>
        <w:t>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репче, но его противнику придает силу сознание несправед</w:t>
        <w:softHyphen/>
        <w:t>ливости, по отношению к нему учиненной. Они дерутся, как юноши, падают, катаются по полу.</w:t>
      </w:r>
    </w:p>
    <w:p>
      <w:pPr>
        <w:pStyle w:val="Normal"/>
        <w:spacing w:lineRule="auto" w:line="276" w:before="0" w:after="176"/>
        <w:ind w:left="4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о время драки из люка неожиданно вылезает кто-то трет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ы сперва не узнаем его: фигура одета в старые вельветовые штаны, потрепанный пиджак, на голове платок. Этот третий, несмотря на свою хрупкость, пытается разнять дерущихся.</w:t>
      </w:r>
    </w:p>
    <w:p>
      <w:pPr>
        <w:pStyle w:val="Normal"/>
        <w:spacing w:lineRule="auto" w:line="276"/>
        <w:ind w:left="32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кратить! Немедленно! Вы что, совсем рехнулись?! Вам же не по двадцать, еще стрясется что-нибудь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{Доценту</w:t>
      </w:r>
      <w:r>
        <w:rPr>
          <w:rFonts w:eastAsia="Times New Roman" w:cs="Times New Roman" w:ascii="Times New Roman" w:hAnsi="Times New Roman"/>
          <w:sz w:val="28"/>
          <w:szCs w:val="28"/>
        </w:rPr>
        <w:t>.) Подумай о сердце, Франц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у</w:t>
      </w:r>
      <w:r>
        <w:rPr>
          <w:rFonts w:eastAsia="Times New Roman" w:cs="Times New Roman" w:ascii="Times New Roman" w:hAnsi="Times New Roman"/>
          <w:sz w:val="28"/>
          <w:szCs w:val="28"/>
        </w:rPr>
        <w:t>.) Вальтер, и ты не застрахован от...</w:t>
      </w:r>
    </w:p>
    <w:p>
      <w:pPr>
        <w:pStyle w:val="Normal"/>
        <w:spacing w:lineRule="auto" w:line="276"/>
        <w:ind w:left="32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б а (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едоумении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ты здесь делаешь?!..</w:t>
      </w:r>
    </w:p>
    <w:p>
      <w:pPr>
        <w:pStyle w:val="Normal"/>
        <w:spacing w:lineRule="auto" w:line="276"/>
        <w:ind w:left="32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Келлерману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, тебе-то это отлично известно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центу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ы должен знать тоже, раз не желаешь больше играть. Я, конечно же, убираю внизу всякий раз, что он у тебя тут, наверху — вместо того, чтобы бессмысленно прогуливаться.</w:t>
      </w:r>
    </w:p>
    <w:p>
      <w:pPr>
        <w:pStyle w:val="Normal"/>
        <w:spacing w:lineRule="auto" w:line="276"/>
        <w:ind w:left="3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...</w:t>
      </w:r>
    </w:p>
    <w:p>
      <w:pPr>
        <w:pStyle w:val="Normal"/>
        <w:spacing w:lineRule="auto" w:line="276"/>
        <w:ind w:left="32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Но — что?! Если уж тебе было так необходимо, чтобы у нас кто-то гостил, — кстати сказать, целые полстолетия, — то уборка раз в неделю, это тот минимум, на который может рассчитывать даже черепаха.</w:t>
      </w:r>
    </w:p>
    <w:p>
      <w:pPr>
        <w:pStyle w:val="Normal"/>
        <w:spacing w:lineRule="auto" w:line="276"/>
        <w:ind w:left="3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как же...</w:t>
      </w:r>
    </w:p>
    <w:p>
      <w:pPr>
        <w:pStyle w:val="Normal"/>
        <w:spacing w:lineRule="auto" w:line="276"/>
        <w:ind w:left="32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пасной вход твой дядюшка замаскировал в погребе, куда ты ни разу не спустился, потому что низменные вещи тебя никогда не интересовали.</w:t>
      </w:r>
    </w:p>
    <w:p>
      <w:pPr>
        <w:pStyle w:val="Normal"/>
        <w:spacing w:lineRule="auto" w:line="276"/>
        <w:ind w:left="3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с каких же пор?..</w:t>
      </w:r>
    </w:p>
    <w:p>
      <w:pPr>
        <w:pStyle w:val="Normal"/>
        <w:spacing w:lineRule="auto" w:line="276"/>
        <w:ind w:left="32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у, я довольно долго верила тебе, когда ты сказал, что он исчез во время моей болезни, чтобы облегчить нашу жизнь. Поскольку он больше не появлялся, я восприняла это как наказание Господне, и, освободившись, хоть и так жестоко, от этого двойного существова</w:t>
        <w:softHyphen/>
        <w:t>ния, пыталась жить дальше. А то, что ты не отказался от своих суб</w:t>
        <w:softHyphen/>
        <w:t>бот, я воспринимала как панихиду и кару, но потом в мою душу за</w:t>
        <w:softHyphen/>
        <w:t>кралось подозрение. И когда у тебя в первый раз расшалилось сердце, я набралась отваги, собралась с силами — и сдвинула в сторону эту адскую тяжесть. Я упала в обморок, когда он поднялся наверх.</w:t>
      </w:r>
    </w:p>
    <w:p>
      <w:pPr>
        <w:pStyle w:val="Normal"/>
        <w:spacing w:lineRule="auto" w:line="276"/>
        <w:ind w:left="32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 тоже чуть не потерял сознания, увидев ее вновь да еще в бессознательном состоянии.</w:t>
      </w:r>
    </w:p>
    <w:p>
      <w:pPr>
        <w:pStyle w:val="Normal"/>
        <w:spacing w:lineRule="auto" w:line="276"/>
        <w:ind w:left="32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И когда он привел меня в чувство, мы сидели здесь бесконечно долго — и не могли произнести не слова. Просто невозможно было поверить в возможность такой ненависти, как твоя.</w:t>
      </w:r>
    </w:p>
    <w:p>
      <w:pPr>
        <w:pStyle w:val="Normal"/>
        <w:spacing w:lineRule="auto" w:line="276"/>
        <w:ind w:left="3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Я спас ему жизнь! Как отблагодарил он меня?</w:t>
      </w:r>
    </w:p>
    <w:p>
      <w:pPr>
        <w:pStyle w:val="Normal"/>
        <w:spacing w:lineRule="auto" w:line="276"/>
        <w:ind w:left="32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раз это я ему я сказала. Виноватыми были мы, и заслужили наказание, хоть и не такое сверхъестественное, перешагивающее все человеческие рамки. Именно поэтому нами и овладело ощуще</w:t>
        <w:softHyphen/>
        <w:t>ние, что мы свою вину давно искупили. А когда я поняла, что он уже несколько лет добровольно разыгрывает узника, потому что не хо</w:t>
        <w:softHyphen/>
        <w:t>чет возвращаться в человеческий мир, мне не осталось ничего дру</w:t>
        <w:softHyphen/>
        <w:t>гого, как сделать его жизнь там, внизу, хоть немного более сносной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И ты продолжала... с ним..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хватившись за сердце и втя</w:t>
        <w:softHyphen/>
        <w:t>гивая судорожно воздух, опускается на софу.)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жалуйста, не волнуйся так, Франц, ты же знаешь, как это тебе вредно!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ыдвинув ящик стола, она достает пузырек и лож</w:t>
        <w:softHyphen/>
        <w:t>ку и, пока говорит, привычно отсчитывает капли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всегда при</w:t>
        <w:softHyphen/>
        <w:t>давал большое значение соблюдению правил игры, а это была твоя игра, мы только принимали в ней участие. Теперь не порти эту игру, проглоти свою обиду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тбиваетс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авь меня! Вам все было мало, вы продол</w:t>
        <w:softHyphen/>
        <w:t>жали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глоти же ты, наконец, эти капли!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и за что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жестами просит Келлермана не подливать масла в огонь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, я признаю, что была все это время его сиделкой, снабженкой, ин</w:t>
        <w:softHyphen/>
        <w:t>форматором, даже партнером по игре, чтобы он, как и ты, не преда</w:t>
        <w:softHyphen/>
        <w:t>вался разным мыслям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чему ты не скажешь ему всю правду?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сплескиваетруками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авду!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чему он не может узнать, наконец, всю правду?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Я тоже так считаю!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Да перестаньте же вы! Ну что нам теперь все эти древние истории?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инуточку! Пусть для вас это древние истории! Все это у вас повторяется. Но я хотел бы знать, как далеко дело у вас зашло на этот раз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можешь же ты упрекать ее в том, что она продол</w:t>
        <w:softHyphen/>
        <w:t>жала любить меня. Смирись с этим. Ведь и мне пришлось смирить</w:t>
        <w:softHyphen/>
        <w:t>ся с тем, что плод нашей любви родился мертвым, а Эльза, по доб</w:t>
        <w:softHyphen/>
        <w:t>роте сердечной, продолжает ухаживать за тобой, как сестра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такое?!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льтер! Франц! Не достаточно ли всей этой трепотни?! Неуже</w:t>
        <w:softHyphen/>
        <w:t>ли вам не жаль существа, вынужденного всю жизнь то поднимать</w:t>
        <w:softHyphen/>
        <w:t>ся, то спускаться — от одного к другому? Разве не должны вы, ради меня, поставить точку, чтобы я могла хоть теперь отдышаться? Не желаете? Тогда я поставлю ее сама. Я ухожу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оропится к двери.)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передив ее, поворачивает ключ в замке, сует в карман. Кел</w:t>
        <w:softHyphen/>
        <w:t>лерману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му, кому оставалась она верна? Какой такой плод ро</w:t>
        <w:softHyphen/>
        <w:t>дился мертвым? И что это еще за добросердечная сестрица?</w:t>
      </w:r>
    </w:p>
    <w:p>
      <w:pPr>
        <w:pStyle w:val="Normal"/>
        <w:spacing w:lineRule="auto" w:line="276" w:before="0" w:after="205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а м а. Я вас умолять не буду!</w:t>
      </w:r>
    </w:p>
    <w:p>
      <w:pPr>
        <w:pStyle w:val="Normal"/>
        <w:spacing w:lineRule="auto" w:line="276"/>
        <w:ind w:left="30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на торопится к люку, но Келлерман закрывает люк и становится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а него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ты делаешь?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льза, он спросил — и имеет право получить ответ. Если игра подходит к концу, он должен разобраться во всем, что навоображал себе за все эти годы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В еще большей степени это относится к нему, не так ли, Эльза?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авьте вы меня оба в покое!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зволнованная, она исчезает за спинкой одного из кресел</w:t>
      </w:r>
      <w:r>
        <w:rPr>
          <w:rFonts w:eastAsia="Times New Roman"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Ты никогда ему этого не говорила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на всегда мне все говорила, постарайся же понять, как оно было в действительности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йствительность заключается в том, что плод любви, как ты романтически называешь, это наш сын, и он жив-здоров. Нет, это лишь половина действительности, ибо жива-здорова еще и дочь, родившаяся на два года позже — плод примирения, как бы ты ско</w:t>
        <w:softHyphen/>
        <w:t>рее всего определил, или еще более того — плод познания: подлин</w:t>
        <w:softHyphen/>
        <w:t>ная любовь была все же здесь, наверху, где Эльза ее не сразу разгля</w:t>
        <w:softHyphen/>
        <w:t>дела, ослепленная любовью воображаемой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е л л е р м а н. Ты лжешь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аме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н лжет, не так ли?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оц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стает из нагрудного кармана фотографии, показывает Келлерману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ного зовут Франц, другую — Елена. Ты будешь на</w:t>
        <w:softHyphen/>
        <w:t>половину прадедушкой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кажи что-нибудь, Эльза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{резко встает, говорит энергичн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ты хочешь знать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родила ему сына?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т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центу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х, ты несчастный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же твой сын. Как видишь, Франц это выдержал. Так пере</w:t>
        <w:softHyphen/>
        <w:t>неси, пожалуйста, я ты, что у него есть дочь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о почему же... почему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..я тебе этого не сказала? Зачем? Ты категорически отказался возвращаться в этот мир, ты ненавидел его не меньше, чем Франц ненавидел тебя. Ты отказался от всех обязанностей и прав. Зачем мне было тебе исповедываться? Сумел бы тебя вернуть к жизни младенец, если это не удалось мне?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отдала моего сына этому денежному мешку, в то время как я... как я... как я снова здесь был..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удорожно втягива</w:t>
        <w:softHyphen/>
        <w:t>ет воздух.)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и пилюли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родила ему еще и дочь, в то время, как я, заживо погребенный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и таблетки!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при этом ты вела со мной циничную игру, заставляя меня верить в то, что только я один... один я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льтер, если ты не примешь лекарство..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о ты только меня... только меня..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н так долго бьет себя кулаком в грудь, что начинает кашлять.)</w:t>
      </w:r>
    </w:p>
    <w:p>
      <w:pPr>
        <w:pStyle w:val="Normal"/>
        <w:spacing w:lineRule="auto" w:line="276"/>
        <w:ind w:left="300" w:right="2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Ты утаила от него существование собственной дочери, что</w:t>
        <w:softHyphen/>
        <w:t>бы он воображал, что ты оставалась ему верна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борется с кашлем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с ним... над моим склепом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Ты с ним... под нашей кроватью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же клялась мне всем святым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Ты каялась и обещала мне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е л л е р м а н. Ты бессовестно предала меня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Ты меня бесстыдно обманула..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украла мою любовь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Ты украла мою честь..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а в м е с те. Я тебя...</w:t>
      </w:r>
    </w:p>
    <w:p>
      <w:pPr>
        <w:pStyle w:val="Normal"/>
        <w:spacing w:lineRule="auto" w:line="276" w:before="0" w:after="145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исторгает вопль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навижу-у-у-у!</w:t>
      </w:r>
    </w:p>
    <w:p>
      <w:pPr>
        <w:pStyle w:val="Normal"/>
        <w:spacing w:lineRule="auto" w:line="276" w:before="0" w:after="63"/>
        <w:ind w:left="2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а, пораженные, замолкают.</w:t>
      </w:r>
    </w:p>
    <w:p>
      <w:pPr>
        <w:pStyle w:val="Normal"/>
        <w:spacing w:lineRule="auto" w:line="276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бращается к ним попеременн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вои капли! — Твои пилю</w:t>
        <w:softHyphen/>
        <w:t>ли! — Твой напиток из шиповника! — Твой настой из ромашки! — Твое сердце! — Твои легкие! — Твои субботы! — Твои среды! — Твоя дочь! — Твой сын! — Твоя вера! — Твоя любовь! — Твой та</w:t>
        <w:softHyphen/>
        <w:t>лант! —Твой талант! — Ваш Шекспир!.. Что в этой жизни принадле</w:t>
        <w:softHyphen/>
        <w:t>жало мне одной? И что же, о, господи, должна делать женщина, тес</w:t>
        <w:softHyphen/>
        <w:t>нимая двумя помешанными?! Один открывает ее тело, другой — ее душу, один богат и ласков, другой одухотворен и достоин любви. Толь</w:t>
        <w:softHyphen/>
        <w:t>ко первый — истерик, второй — холерик! Один угрожает покончить с собой, как сделал это его сумасшедший дядюшка, другой угрожает дать убить себя нацистам. Куда деваться женщине, если она любит обоих? Покинуть одного — он вообразит себя всего-навсего придур</w:t>
        <w:softHyphen/>
        <w:t>коватым денежным мешком, каким его считают окружающие. По</w:t>
        <w:softHyphen/>
        <w:t>кинуть второго — тот уверится в том, что он и в самом деле лишь вонючий еврей, заслуживший свою судьбу. У кого из вас двоих хвати</w:t>
        <w:softHyphen/>
        <w:t>ло силы не пользоваться моей слабостью? И кто же из нас троих боль</w:t>
        <w:softHyphen/>
        <w:t xml:space="preserve">ший лжец: т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центу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гавший ему из мести, т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(Келлерману)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манывавший его из мести за месть, или я, вынужденная лгать вам обоим из любви, ибо у меня не было оснований объявить одного из вас проигравшим? Что могла я сделать ещ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цен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) Выгнать его в объятия смерти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Келлерману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ли лучше — его? Или раздвоиться и жить ради вас обоих? Вы полагаете, я получала от этого удовольствие? Вместо одного мужского тщеславия, готового восхищаться лишь са</w:t>
        <w:softHyphen/>
        <w:t>мим собой, вместо одной неспособности позаботиться о себе, воло</w:t>
        <w:softHyphen/>
        <w:t>чить на себе вас обоих?! Великий Боже, чего я только на вынесла, терзаемая двумя ревнивцами, двумя Нарциссами одновременно? Что-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ы исцелить тво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центу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корбленное чувство чести, я вынужде</w:t>
        <w:softHyphen/>
        <w:t>на была и тебе тоже родить ребенка, хотя до этого ты, — задолго до моей болезни! — избегал зачатия, чтобы ребенок не помешал наше</w:t>
        <w:softHyphen/>
        <w:t xml:space="preserve">му художественному взлету. Хотя ты меня великодушно простил, но не отказал себе в удовольствии устроить здес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на поворачивает портрет Гитлера так, что видно молодое еврейское лицо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го ал</w:t>
        <w:softHyphen/>
        <w:t xml:space="preserve">тарь, чтобы я никогда не забывала моей вины, которую ты разводил в подвале, как шампиньоны! А т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Келлерману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м временем превра</w:t>
        <w:softHyphen/>
        <w:t>тился в Вечного Жида, которому на руку была бесконечная неспра</w:t>
        <w:softHyphen/>
        <w:t>ведливость, чтобы продолжать такое удобное существование муче</w:t>
        <w:softHyphen/>
        <w:t>ника, — еще бы, первый пещерный житель современности!.. Это просто невероятно, но каждый из вас считает мерилом всего на свете только самого себя. А больше всего страшило меня ваше нежелание заключить с жизнью простейший компромисс — умением прощать. Вы оба действовали безошибочно, вы были непобедимыми короля</w:t>
        <w:softHyphen/>
        <w:t>ми, а пешкой всегда оставалась я. Только вы оба, и только каждый для себя одного имели право владеть мною. О, да! Сколь громко вы спер</w:t>
        <w:softHyphen/>
        <w:t>ва восхваляли мой талант, столь же быстро он стал вам обоим в тя</w:t>
        <w:softHyphen/>
        <w:t xml:space="preserve">гость, вы боялись, что мой голос может и еще кого-нибудь привлеч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одозреваю вас в том, что вы этого хотели, но когда голос стал покидать меня, вы утешали меня тем, что теперь-то я наконец могу стать вашей музой. Вы были так ослеплены собственным тщеслави</w:t>
        <w:softHyphen/>
        <w:t>ем, что принимали во внимание только ту часть моего существа, что восхищала вас. Ваши дети были вам еще более чужими, чем все шим</w:t>
        <w:softHyphen/>
        <w:t>панзе и черепахи. Зато мое восхищение вызывало у вас постоянную творческую беременность. Бедные мои поэты! Вы давно уже прино</w:t>
        <w:softHyphen/>
        <w:t>сите миру только дохлых мух, лишь мое восхищение делает из них слонов. И восхищение это стало главным делом моей жизни — ведь я осталась единственным представителем вашей публики. Над этим паркетом или под ним вы, объединившись в вашей ненависти-любви, общались с духом самого Шекспира, в то время как я, ваша заложни</w:t>
        <w:softHyphen/>
        <w:t>ца, когда денег стало меньше, чего вы не замечали, должна была этот паркет драить, чтобы растить на нем ваших детей и детей ваших де</w:t>
        <w:softHyphen/>
        <w:t>тей — тоже. Вы были двумя сражающимися и поэтически вдохновен</w:t>
        <w:softHyphen/>
        <w:t>ными Титанами, которые за щедроты вашей любви благосклонно раз</w:t>
        <w:softHyphen/>
        <w:t>решали мне убирать за вами, стирать, мыть, шить, гладить, копить, варить, восхвалять, лгать, а главное — любить, любить, ибо любви никогда не бывает достаточно! А когда я со всем этим как-то справи</w:t>
        <w:softHyphen/>
        <w:t>лась, обо всем позаботилась и с трудом добилась какого-то спокой</w:t>
        <w:softHyphen/>
        <w:t>ствия и мира, потому что и эта бешеная река жизни со временем на</w:t>
        <w:softHyphen/>
        <w:t xml:space="preserve">шла для себя русло, т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бращаясь к Доценту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и с того ни с сего заявляешь, что эта игра тебе надоела, а теб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бращаясь к Кечлерма- ну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приходит в голову ничего лучшего, как еще раз его унизить!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ое перо, великий Уильям,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ять нам, грешным, нужно до зарезу!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а старика, одной ногой — в могиле,</w:t>
      </w:r>
    </w:p>
    <w:p>
      <w:pPr>
        <w:pStyle w:val="Normal"/>
        <w:spacing w:lineRule="auto" w:line="276"/>
        <w:ind w:left="40" w:right="5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два мешка из самой дряблой кожи, — Посмотришь: прямо-таки Лир и Глостер — Друг друга из последних сил дубасят.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-за чего? Они не поделили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е груди высохших одной былой красотки.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манщики, обманутые сами,</w:t>
      </w:r>
    </w:p>
    <w:p>
      <w:pPr>
        <w:pStyle w:val="Normal"/>
        <w:spacing w:lineRule="auto" w:line="276"/>
        <w:ind w:left="40" w:right="5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юремщик с узником, хромые и слепые, Десятки лет друг друга ненавидят,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ованные к одной галере.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ведь живут они на той планете,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ныне, как роженица, стенает,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боли и кошмаров содрогаясь.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знает самый мудрый предсказатель,</w:t>
      </w:r>
    </w:p>
    <w:p>
      <w:pPr>
        <w:pStyle w:val="Normal"/>
        <w:spacing w:lineRule="auto" w:line="276"/>
        <w:ind w:left="40" w:right="5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дохнет ли жизнь она в безмолвный космос Иль, лопнув словно лампочка, погаснет.</w:t>
      </w:r>
    </w:p>
    <w:p>
      <w:pPr>
        <w:pStyle w:val="Normal"/>
        <w:spacing w:lineRule="auto" w:line="276"/>
        <w:ind w:left="40" w:right="5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тут два престарелых фантазера Ведут свой вечный спор и превращают Трагедию в банальный фарс.</w:t>
      </w:r>
    </w:p>
    <w:p>
      <w:pPr>
        <w:pStyle w:val="Normal"/>
        <w:spacing w:lineRule="auto" w:line="276"/>
        <w:ind w:left="40" w:right="5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оба судят ту, что им обоим Пожертвовала за эти годы столько,</w:t>
      </w:r>
    </w:p>
    <w:p>
      <w:pPr>
        <w:pStyle w:val="Normal"/>
        <w:spacing w:lineRule="auto" w:line="276" w:before="0" w:after="85"/>
        <w:ind w:left="40" w:right="1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сто мужчин сочли бы жизнь с ней счастьем. Тебе</w:t>
      </w:r>
    </w:p>
    <w:p>
      <w:pPr>
        <w:pStyle w:val="Normal"/>
        <w:spacing w:lineRule="auto" w:line="276" w:before="0" w:after="58"/>
        <w:ind w:left="76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бращаясь к Доценту)</w:t>
      </w:r>
    </w:p>
    <w:p>
      <w:pPr>
        <w:pStyle w:val="Normal"/>
        <w:spacing w:lineRule="auto" w:line="276"/>
        <w:ind w:left="5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а дала уют и пристань,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 ты нашел покой.</w:t>
      </w:r>
    </w:p>
    <w:p>
      <w:pPr>
        <w:pStyle w:val="Normal"/>
        <w:spacing w:lineRule="auto" w:line="276" w:before="0" w:after="89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бе же</w:t>
      </w:r>
    </w:p>
    <w:p>
      <w:pPr>
        <w:pStyle w:val="Normal"/>
        <w:spacing w:lineRule="auto" w:line="276" w:before="0" w:after="104"/>
        <w:ind w:left="660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обращаясь к Келлерману)</w:t>
      </w:r>
    </w:p>
    <w:p>
      <w:pPr>
        <w:pStyle w:val="Normal"/>
        <w:spacing w:lineRule="auto" w:line="276"/>
        <w:ind w:left="7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рю страсти затаенной,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шающей отчаянье и счастье.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се это не год — десятилетья!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 оба ровно столько получили,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было вам по силам и заслугам.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е жизни направляла я! Две жизни!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вы с одной и то не совладали.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а сосунка — от колыбели до могилы!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кто из нас суда достоин? Я?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експир бы знал ответ, но вы,</w:t>
      </w:r>
    </w:p>
    <w:p>
      <w:pPr>
        <w:pStyle w:val="Normal"/>
        <w:spacing w:lineRule="auto" w:line="276"/>
        <w:ind w:left="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ть помните звучанье каждой строчки,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1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 дух его не поняли доселе.</w:t>
      </w:r>
    </w:p>
    <w:p>
      <w:pPr>
        <w:pStyle w:val="Normal"/>
        <w:spacing w:lineRule="auto" w:line="276"/>
        <w:ind w:left="1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я отказываюсь быть служанкой вашей.</w:t>
      </w:r>
    </w:p>
    <w:p>
      <w:pPr>
        <w:pStyle w:val="Normal"/>
        <w:spacing w:lineRule="auto" w:line="276"/>
        <w:ind w:left="1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тайтесь чечевичною похлебкой света.</w:t>
      </w:r>
    </w:p>
    <w:p>
      <w:pPr>
        <w:pStyle w:val="Normal"/>
        <w:spacing w:lineRule="auto" w:line="276"/>
        <w:ind w:left="1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я обоими сыта по горло.</w:t>
      </w:r>
    </w:p>
    <w:p>
      <w:pPr>
        <w:pStyle w:val="Normal"/>
        <w:spacing w:lineRule="auto" w:line="276"/>
        <w:ind w:left="1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напоследок вам одно скажу:</w:t>
      </w:r>
    </w:p>
    <w:p>
      <w:pPr>
        <w:pStyle w:val="Normal"/>
        <w:spacing w:lineRule="auto" w:line="276" w:before="0" w:after="64"/>
        <w:ind w:left="14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чанье — золото!</w:t>
      </w:r>
    </w:p>
    <w:p>
      <w:pPr>
        <w:pStyle w:val="Normal"/>
        <w:spacing w:lineRule="auto" w:line="276" w:before="0" w:after="52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ама открывает люк и спускается вниз. Оба мужчины, окаменев, безмолвно глядят ей вслед.</w:t>
      </w:r>
    </w:p>
    <w:p>
      <w:pPr>
        <w:pStyle w:val="Normal"/>
        <w:spacing w:lineRule="auto" w:line="276" w:before="0" w:after="85"/>
        <w:ind w:left="300" w:right="20" w:hanging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/после томительной паузы появляется из погреба вновь, несет на плечиках элегантный костюм, который надевала вначале, во вре</w:t>
        <w:softHyphen/>
        <w:t>мя шахматной партии. От ее возмущ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и следа; с винова</w:t>
        <w:softHyphen/>
        <w:t>тым видом она тихо произносит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 правы, конечно. Всю мою жизнь я была изолгавшимся чудовищем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Вручает Келлерману ле</w:t>
        <w:softHyphen/>
        <w:t>карство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и же, наконец, свои пилюли..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еллерман послушно принимает.</w:t>
      </w:r>
    </w:p>
    <w:p>
      <w:pPr>
        <w:pStyle w:val="Normal"/>
        <w:spacing w:lineRule="auto" w:line="276" w:before="0" w:after="72"/>
        <w:ind w:left="30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й ромашки я принесла тебе тож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Доценту</w:t>
      </w:r>
      <w:r>
        <w:rPr>
          <w:rFonts w:eastAsia="Times New Roman" w:cs="Times New Roman" w:ascii="Times New Roman" w:hAnsi="Times New Roman"/>
          <w:sz w:val="28"/>
          <w:szCs w:val="28"/>
        </w:rPr>
        <w:t>.) Тебе я приготов</w:t>
        <w:softHyphen/>
        <w:t>лю сейчас напиток из шиповника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ручает ему пузырек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 про</w:t>
        <w:softHyphen/>
        <w:t>глоти же эти капли!</w:t>
      </w:r>
    </w:p>
    <w:p>
      <w:pPr>
        <w:pStyle w:val="Normal"/>
        <w:spacing w:lineRule="auto" w:line="276" w:before="0" w:after="4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оцент повинуется, и тогда Дама протягивает ему раскрытую ладонь, на которую он кладет ключ от двери.</w:t>
      </w:r>
    </w:p>
    <w:p>
      <w:pPr>
        <w:pStyle w:val="Normal"/>
        <w:spacing w:lineRule="auto" w:line="276" w:before="0" w:after="72"/>
        <w:ind w:left="300" w:right="2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Да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целует его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ти меня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Целует Келлермана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ти мен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Закрывает тяжелый люк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ем бы я была без вас?.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е совсем понятно, говорит она это всерьез или это очередная со</w:t>
        <w:softHyphen/>
        <w:t>знательная ложь. Она отпирает дверь и покидает зал.</w:t>
      </w:r>
    </w:p>
    <w:p>
      <w:pPr>
        <w:pStyle w:val="Normal"/>
        <w:spacing w:lineRule="auto" w:line="276" w:before="0" w:after="49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Оба мужчины смотрят друг на друга, отводят глаза, потом снова поворачиваются друг к другу, но явно не знают, что сказать. Тогда Доцент принимает капли, 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илюли. Взгляд Келлермана падает на шахматную доску.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е л л е р м а н. Ты за кого играл?</w:t>
      </w:r>
    </w:p>
    <w:p>
      <w:pPr>
        <w:pStyle w:val="Normal"/>
        <w:spacing w:lineRule="auto" w:line="276"/>
        <w:ind w:left="300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 о ц е н т. За белых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сле паузы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ерный король стоит лучше.</w:t>
      </w:r>
    </w:p>
    <w:p>
      <w:pPr>
        <w:pStyle w:val="Normal"/>
        <w:spacing w:lineRule="auto" w:line="276"/>
        <w:ind w:left="300" w:hanging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 о ц е н т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наю...</w:t>
      </w:r>
    </w:p>
    <w:p>
      <w:pPr>
        <w:pStyle w:val="Normal"/>
        <w:spacing w:lineRule="auto" w:line="276" w:before="0" w:after="521"/>
        <w:ind w:left="300" w:hanging="280"/>
        <w:jc w:val="both"/>
        <w:rPr/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Келлерм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после паузы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 походил уже?.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>Занавес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24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bookmarkStart w:id="1" w:name="bookmark0"/>
      <w:r>
        <w:rPr>
          <w:rFonts w:eastAsia="Times New Roman" w:cs="Times New Roman" w:ascii="Times New Roman" w:hAnsi="Times New Roman"/>
          <w:sz w:val="28"/>
          <w:szCs w:val="28"/>
        </w:rPr>
        <w:t>«ПАТ, или ИГРА КОРОЛЕЙ»</w:t>
      </w:r>
      <w:bookmarkEnd w:id="1"/>
    </w:p>
    <w:p>
      <w:pPr>
        <w:pStyle w:val="Normal"/>
        <w:spacing w:lineRule="auto" w:line="276" w:before="0" w:after="85"/>
        <w:ind w:left="40" w:right="20" w:firstLine="28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«Вина» за возникновение замысла этой пьесы лежит на почти не</w:t>
        <w:softHyphen/>
        <w:t>вероятном, но правдивом сообщении, которое в середине восьмидеся</w:t>
        <w:softHyphen/>
        <w:t>тых годов разнеслось по всей мировой прессе. На одном из островов в Тихом океане были случайно обнаружены два японских солдата, кото</w:t>
        <w:softHyphen/>
        <w:t>рым в 1945 году никто не сказал, что их страна капитулировала. Еще сорок лет они удерживали свой боевой пост в джунглях в патриоти</w:t>
        <w:softHyphen/>
        <w:t>ческой уверенности, что война продолжается и их долг способство</w:t>
        <w:softHyphen/>
        <w:t>вать поражению Америки, между тем как начальство просто про них забыло, а победители их не искали. Из этой информации родилась мысль, что кто-то в центре Европы может скрыть от своего лучше</w:t>
        <w:softHyphen/>
        <w:t>го друга, которого спасает как еврея в тайном укрытии, что война кончилась, и сделать это из чисто личных побуждений, из-за женщи</w:t>
        <w:softHyphen/>
        <w:t>ны. От этой мысли отпочковалась другая: мнимо обманутый может давно знать истину и, несмотря на это, добровольно оставаться в своем укрытии, играя в чудовищную игру с самим собой — и все из-за той же женщины. А отсюда было уже недалеко до финальной мысли, что единственным, кто знает и то, о чем оба не догадываются, мо</w:t>
        <w:softHyphen/>
        <w:t>жет быть только сама эта женщина. Так возникла пьеса о двух стра</w:t>
        <w:softHyphen/>
        <w:t>стных шахматистах, стремящихся обыграть друг друга и в партии, которая называется жизнью. Однако победительницей оказывается та, из-за которой они сражались: все это время она заботилась о том, чтобы эти два могли выжить и продолжать свою партию. Право на первую постановку приобрел Шиллертеатр в Берлине, который еще до этого показал пьесу на прославленном летнем фестивале в авст</w:t>
        <w:softHyphen/>
        <w:t>рийском городе Брегенце. Затем эта пьеса стала первым драмати</w:t>
        <w:softHyphen/>
        <w:t>ческим произведением, с которым я после насильственного выдворе</w:t>
        <w:softHyphen/>
        <w:t>ния из Чехословакии и двадцатилетнего запрета на постанову моих пьес вернулся на театральную сцену родины.</w:t>
      </w:r>
    </w:p>
    <w:p>
      <w:pPr>
        <w:pStyle w:val="Normal"/>
        <w:spacing w:lineRule="auto" w:line="276"/>
        <w:ind w:right="20" w:hanging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. К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720" w:gutter="0" w:header="0" w:top="720" w:footer="3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 Комедия окончен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тал.).</w:t>
      </w:r>
    </w:p>
    <w:p>
      <w:pPr>
        <w:pStyle w:val="11"/>
        <w:shd w:fill="auto" w:val="clear"/>
        <w:spacing w:lineRule="auto" w:line="276" w:before="0" w:after="0"/>
        <w:ind w:left="2180" w:hanging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418" w:right="720" w:gutter="0" w:header="0" w:top="720" w:footer="3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2031365</wp:posOffset>
              </wp:positionH>
              <wp:positionV relativeFrom="page">
                <wp:posOffset>8462645</wp:posOffset>
              </wp:positionV>
              <wp:extent cx="1421765" cy="103505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76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7pt"/>
                              <w:b/>
                            </w:rPr>
                            <w:t>* Перевод Т. Щепкиной-Куперник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5pt;height:8.15pt;mso-wrap-distance-left:5pt;mso-wrap-distance-right:5pt;mso-wrap-distance-top:0pt;mso-wrap-distance-bottom:0pt;margin-top:666.35pt;mso-position-vertical-relative:page;margin-left:15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7pt"/>
                        <w:b/>
                      </w:rPr>
                      <w:t>* Перевод Т. Щепкиной-Куперник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2034540</wp:posOffset>
              </wp:positionH>
              <wp:positionV relativeFrom="page">
                <wp:posOffset>8366760</wp:posOffset>
              </wp:positionV>
              <wp:extent cx="1028065" cy="103505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7pt"/>
                              <w:b/>
                            </w:rPr>
                            <w:t>* Перевод Б. Пастернака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8.15pt;mso-wrap-distance-left:5pt;mso-wrap-distance-right:5pt;mso-wrap-distance-top:0pt;mso-wrap-distance-bottom:0pt;margin-top:658.8pt;mso-position-vertical-relative:page;margin-left:16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7pt"/>
                        <w:b/>
                      </w:rPr>
                      <w:t>* Перевод Б. Пастернака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shd w:fill="auto" w:val="clear"/>
        <w:ind w:left="440" w:right="12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Жалея мир, земле не предавай Грядущих лет прекрасный урожай! (Перевод С. Маршака).</w:t>
      </w:r>
    </w:p>
  </w:footnote>
  <w:footnote w:id="3">
    <w:p>
      <w:pPr>
        <w:pStyle w:val="Style23"/>
        <w:shd w:fill="auto" w:val="clear"/>
        <w:ind w:left="40" w:first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Рефрен стихотворения американского поэта Эдга По (1809-1849) «Ворон» (1845).</w:t>
      </w:r>
    </w:p>
  </w:footnote>
  <w:footnote w:id="4">
    <w:p>
      <w:pPr>
        <w:pStyle w:val="Style23"/>
        <w:shd w:fill="auto" w:val="clear"/>
        <w:spacing w:lineRule="exact" w:line="170"/>
        <w:ind w:left="380"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еревод Ю. Корнеева.</w:t>
      </w:r>
    </w:p>
  </w:footnote>
  <w:footnote w:id="5">
    <w:p>
      <w:pPr>
        <w:pStyle w:val="Style23"/>
        <w:shd w:fill="auto" w:val="clear"/>
        <w:spacing w:lineRule="exact" w:line="170"/>
        <w:ind w:left="300"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еревод Т. Щепкиной-Куперник.</w:t>
      </w:r>
    </w:p>
  </w:footnote>
  <w:footnote w:id="6">
    <w:p>
      <w:pPr>
        <w:pStyle w:val="Style23"/>
        <w:shd w:fill="auto" w:val="clear"/>
        <w:ind w:left="320"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* Доброй субботы </w:t>
      </w:r>
      <w:r>
        <w:rPr>
          <w:rStyle w:val="Style19"/>
        </w:rPr>
        <w:t>(иврит).</w:t>
      </w:r>
    </w:p>
  </w:footnote>
  <w:footnote w:id="7">
    <w:p>
      <w:pPr>
        <w:pStyle w:val="Style23"/>
        <w:shd w:fill="auto" w:val="clear"/>
        <w:spacing w:lineRule="exact" w:line="170"/>
        <w:ind w:left="320"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Имя — это все! </w:t>
      </w:r>
      <w:r>
        <w:rPr>
          <w:rStyle w:val="Style19"/>
        </w:rPr>
        <w:t>(лат)</w:t>
      </w:r>
    </w:p>
  </w:footnote>
  <w:footnote w:id="8">
    <w:p>
      <w:pPr>
        <w:pStyle w:val="Style23"/>
        <w:shd w:fill="auto" w:val="clear"/>
        <w:spacing w:lineRule="exact" w:line="206"/>
        <w:ind w:left="40" w:first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«С помощью определенных кристаллов изготовляются конденсаторы для радиоаппаратуры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1826895</wp:posOffset>
              </wp:positionH>
              <wp:positionV relativeFrom="page">
                <wp:posOffset>2031365</wp:posOffset>
              </wp:positionV>
              <wp:extent cx="2292350" cy="11811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361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TimesNewRoman7pt"/>
                              <w:b/>
                            </w:rPr>
                            <w:tab/>
                          </w:r>
                          <w:r>
                            <w:rPr>
                              <w:i w:val="false"/>
                              <w:iCs w:val="false"/>
                            </w:rPr>
                            <w:t>Павел Когоу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pt;height:9.3pt;mso-wrap-distance-left:5pt;mso-wrap-distance-right:5pt;mso-wrap-distance-top:0pt;mso-wrap-distance-bottom:0pt;margin-top:159.95pt;mso-position-vertical-relative:page;margin-left:1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361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5</w:t>
                    </w:r>
                    <w:r>
                      <w:rPr/>
                      <w:fldChar w:fldCharType="end"/>
                    </w:r>
                    <w:r>
                      <w:rPr>
                        <w:rStyle w:val="TimesNewRoman7pt"/>
                        <w:b/>
                      </w:rPr>
                      <w:tab/>
                    </w:r>
                    <w:r>
                      <w:rPr>
                        <w:i w:val="false"/>
                        <w:iCs w:val="false"/>
                      </w:rPr>
                      <w:t>Павел Когоу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220085</wp:posOffset>
              </wp:positionH>
              <wp:positionV relativeFrom="page">
                <wp:posOffset>2028825</wp:posOffset>
              </wp:positionV>
              <wp:extent cx="2511425" cy="11811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142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3955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i w:val="false"/>
                              <w:iCs w:val="false"/>
                            </w:rPr>
                            <w:t>Пат, или Игра королей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5pt;height:9.3pt;mso-wrap-distance-left:5pt;mso-wrap-distance-right:5pt;mso-wrap-distance-top:0pt;mso-wrap-distance-bottom:0pt;margin-top:159.75pt;mso-position-vertical-relative:page;margin-left:2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3955" w:leader="none"/>
                      </w:tabs>
                      <w:spacing w:lineRule="auto" w:line="240"/>
                      <w:rPr/>
                    </w:pPr>
                    <w:r>
                      <w:rPr>
                        <w:i w:val="false"/>
                        <w:iCs w:val="false"/>
                      </w:rPr>
                      <w:t>Пат, или Игра королей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1818005</wp:posOffset>
              </wp:positionH>
              <wp:positionV relativeFrom="page">
                <wp:posOffset>2315210</wp:posOffset>
              </wp:positionV>
              <wp:extent cx="2301240" cy="118110"/>
              <wp:effectExtent l="0" t="0" r="0" b="0"/>
              <wp:wrapNone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24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3624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TimesNewRoman7pt"/>
                              <w:b/>
                            </w:rPr>
                            <w:tab/>
                          </w:r>
                          <w:r>
                            <w:rPr>
                              <w:i w:val="false"/>
                              <w:iCs w:val="false"/>
                            </w:rPr>
                            <w:t>Павел Когоу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pt;height:9.3pt;mso-wrap-distance-left:5pt;mso-wrap-distance-right:5pt;mso-wrap-distance-top:0pt;mso-wrap-distance-bottom:0pt;margin-top:182.3pt;mso-position-vertical-relative:page;margin-left:1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3624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9</w:t>
                    </w:r>
                    <w:r>
                      <w:rPr/>
                      <w:fldChar w:fldCharType="end"/>
                    </w:r>
                    <w:r>
                      <w:rPr>
                        <w:rStyle w:val="TimesNewRoman7pt"/>
                        <w:b/>
                      </w:rPr>
                      <w:tab/>
                    </w:r>
                    <w:r>
                      <w:rPr>
                        <w:i w:val="false"/>
                        <w:iCs w:val="false"/>
                      </w:rPr>
                      <w:t>Павел Когоу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3220085</wp:posOffset>
              </wp:positionH>
              <wp:positionV relativeFrom="page">
                <wp:posOffset>2028825</wp:posOffset>
              </wp:positionV>
              <wp:extent cx="2511425" cy="118110"/>
              <wp:effectExtent l="0" t="0" r="0" b="0"/>
              <wp:wrapNone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142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3955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i w:val="false"/>
                              <w:iCs w:val="false"/>
                            </w:rPr>
                            <w:t>Пат, или Игра королей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75pt;height:9.3pt;mso-wrap-distance-left:5pt;mso-wrap-distance-right:5pt;mso-wrap-distance-top:0pt;mso-wrap-distance-bottom:0pt;margin-top:159.75pt;mso-position-vertical-relative:page;margin-left:2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3955" w:leader="none"/>
                      </w:tabs>
                      <w:spacing w:lineRule="auto" w:line="240"/>
                      <w:rPr/>
                    </w:pPr>
                    <w:r>
                      <w:rPr>
                        <w:i w:val="false"/>
                        <w:iCs w:val="false"/>
                      </w:rPr>
                      <w:t>Пат, или Игра королей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1826895</wp:posOffset>
              </wp:positionH>
              <wp:positionV relativeFrom="page">
                <wp:posOffset>2031365</wp:posOffset>
              </wp:positionV>
              <wp:extent cx="2292350" cy="11811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361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TimesNewRoman7pt"/>
                              <w:b/>
                            </w:rPr>
                            <w:tab/>
                          </w:r>
                          <w:r>
                            <w:rPr>
                              <w:i w:val="false"/>
                              <w:iCs w:val="false"/>
                            </w:rPr>
                            <w:t>Павел Когоу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pt;height:9.3pt;mso-wrap-distance-left:5pt;mso-wrap-distance-right:5pt;mso-wrap-distance-top:0pt;mso-wrap-distance-bottom:0pt;margin-top:159.95pt;mso-position-vertical-relative:page;margin-left:1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361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7</w:t>
                    </w:r>
                    <w:r>
                      <w:rPr/>
                      <w:fldChar w:fldCharType="end"/>
                    </w:r>
                    <w:r>
                      <w:rPr>
                        <w:rStyle w:val="TimesNewRoman7pt"/>
                        <w:b/>
                      </w:rPr>
                      <w:tab/>
                    </w:r>
                    <w:r>
                      <w:rPr>
                        <w:i w:val="false"/>
                        <w:iCs w:val="false"/>
                      </w:rPr>
                      <w:t>Павел Когоу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1826895</wp:posOffset>
              </wp:positionH>
              <wp:positionV relativeFrom="page">
                <wp:posOffset>2031365</wp:posOffset>
              </wp:positionV>
              <wp:extent cx="2292350" cy="118110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361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TimesNewRoman7pt"/>
                              <w:b/>
                            </w:rPr>
                            <w:tab/>
                          </w:r>
                          <w:r>
                            <w:rPr>
                              <w:i w:val="false"/>
                              <w:iCs w:val="false"/>
                            </w:rPr>
                            <w:t>Павел Когоу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pt;height:9.3pt;mso-wrap-distance-left:5pt;mso-wrap-distance-right:5pt;mso-wrap-distance-top:0pt;mso-wrap-distance-bottom:0pt;margin-top:159.95pt;mso-position-vertical-relative:page;margin-left:1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3610" w:leader="none"/>
                      </w:tabs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9</w:t>
                    </w:r>
                    <w:r>
                      <w:rPr/>
                      <w:fldChar w:fldCharType="end"/>
                    </w:r>
                    <w:r>
                      <w:rPr>
                        <w:rStyle w:val="TimesNewRoman7pt"/>
                        <w:b/>
                      </w:rPr>
                      <w:tab/>
                    </w:r>
                    <w:r>
                      <w:rPr>
                        <w:i w:val="false"/>
                        <w:iCs w:val="false"/>
                      </w:rPr>
                      <w:t>Павел Когоу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 w:bidi="ar-SA"/>
      </w:rPr>
    </w:pPr>
    <w:r>
      <w:rPr>
        <w:sz w:val="2"/>
        <w:szCs w:val="2"/>
        <w:lang w:val="en-US" w:eastAsia="en-US" w:bidi="ar-SA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3220085</wp:posOffset>
              </wp:positionH>
              <wp:positionV relativeFrom="page">
                <wp:posOffset>2228215</wp:posOffset>
              </wp:positionV>
              <wp:extent cx="2499360" cy="118110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93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393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i w:val="false"/>
                              <w:iCs w:val="false"/>
                            </w:rPr>
                            <w:t>Пат, или Игра королей</w:t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8pt;height:9.3pt;mso-wrap-distance-left:5pt;mso-wrap-distance-right:5pt;mso-wrap-distance-top:0pt;mso-wrap-distance-bottom:0pt;margin-top:175.45pt;mso-position-vertical-relative:page;margin-left:2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3936" w:leader="none"/>
                      </w:tabs>
                      <w:spacing w:lineRule="auto" w:line="240"/>
                      <w:rPr/>
                    </w:pPr>
                    <w:r>
                      <w:rPr>
                        <w:i w:val="false"/>
                        <w:iCs w:val="false"/>
                      </w:rPr>
                      <w:t>Пат, или Игра королей</w:t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 + Не курсив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Tahoma8pt">
    <w:name w:val="Основной текст (2) + Tahoma;8 pt"/>
    <w:basedOn w:val="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Основной текст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7pt">
    <w:name w:val="Колонтитул + 7 pt;Не полужирный;Не курсив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Колонтитул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pt">
    <w:name w:val="Основной текст + Интервал 2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2pt">
    <w:name w:val="Основной текст (2) + Не курсив;Интервал 2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8">
    <w:name w:val="Сноска_"/>
    <w:basedOn w:val="Style13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9">
    <w:name w:val="Сноска + Курсив"/>
    <w:basedOn w:val="Style18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TimesNewRoman7pt">
    <w:name w:val="Колонтитул + Times New Roman;7 pt;Не курсив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TimesNewRoman45pt">
    <w:name w:val="Колонтитул + Times New Roman;4;5 pt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41">
    <w:name w:val="Основной текст (4) + Не курсив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52pt">
    <w:name w:val="Основной текст (5) + Интервал 2 pt"/>
    <w:basedOn w:val="5"/>
    <w:qFormat/>
    <w:rPr>
      <w:rFonts w:ascii="Times New Roman" w:hAnsi="Times New Roman" w:eastAsia="Times New Roman" w:cs="Times New Roman"/>
      <w:color w:val="000000"/>
      <w:spacing w:val="4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20">
    <w:name w:val="Нижний колонтитул Знак"/>
    <w:basedOn w:val="Style13"/>
    <w:qFormat/>
    <w:rPr>
      <w:color w:val="000000"/>
    </w:rPr>
  </w:style>
  <w:style w:type="character" w:styleId="Style21">
    <w:name w:val="Верхний колонтитул Знак"/>
    <w:basedOn w:val="Style13"/>
    <w:qFormat/>
    <w:rPr>
      <w:color w:val="000000"/>
    </w:rPr>
  </w:style>
  <w:style w:type="character" w:styleId="2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06"/>
      <w:ind w:hanging="280"/>
      <w:jc w:val="both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540" w:after="120"/>
      <w:ind w:hanging="28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Style23">
    <w:name w:val="Сноска"/>
    <w:basedOn w:val="Normal"/>
    <w:qFormat/>
    <w:pPr>
      <w:shd w:fill="FFFFFF" w:val="clear"/>
      <w:spacing w:lineRule="exact" w:line="202"/>
      <w:ind w:hanging="10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00" w:after="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120" w:after="120"/>
      <w:jc w:val="center"/>
    </w:pPr>
    <w:rPr>
      <w:rFonts w:ascii="Times New Roman" w:hAnsi="Times New Roman" w:eastAsia="Times New Roman" w:cs="Times New Roman"/>
      <w:i/>
      <w:iCs/>
      <w:color w:val="000000"/>
      <w:sz w:val="17"/>
      <w:szCs w:val="1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0"/>
      <w:jc w:val="center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900"/>
      <w:jc w:val="center"/>
      <w:outlineLvl w:val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3:18:00Z</dcterms:created>
  <dc:creator>Чиряхины</dc:creator>
  <dc:description/>
  <dc:language>en-US</dc:language>
  <cp:lastModifiedBy>Санек</cp:lastModifiedBy>
  <dcterms:modified xsi:type="dcterms:W3CDTF">2015-05-16T13:18:00Z</dcterms:modified>
  <cp:revision>2</cp:revision>
  <dc:subject/>
  <dc:title/>
</cp:coreProperties>
</file>